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9384581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79756953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