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8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09440" y="3717360"/>
                              <a:ext cx="4956120" cy="459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640" y="2975040"/>
                              <a:ext cx="679824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87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2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2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120" y="4170600"/>
                              <a:ext cx="56268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170600"/>
                              <a:ext cx="53640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76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3120" y="8253000"/>
                              <a:ext cx="6585480" cy="133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80292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31920" y="59796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41480" y="30960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37560" y="117252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32160" y="87228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552920" y="581400"/>
                                <a:ext cx="17848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86864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0160" y="0"/>
                              <a:ext cx="6791400" cy="29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5;top:314;width:10205;height:15477">
                  <v:group id="shape_0" style="position:absolute;left:73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2;top:241;width:1076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62;top:6095;width:7804;height:7235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4926;width:10705;height:107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6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947;top:6809;width:886;height:3240">
                    <v:shape id="shape_0" stroked="f" o:allowincell="f" style="position:absolute;left:10430;top:6809;width:402;height:32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7;top:6809;width:402;height:3167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00;top:6809;width:845;height:3240">
                    <v:shape id="shape_0" stroked="f" o:allowincell="f" style="position:absolute;left:846;top:6809;width:398;height:317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0;top:6809;width:323;height:32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6;top:13238;width:10370;height:2094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72;top:10954;width:10758;height:2234">
                    <v:shape id="shape_0" stroked="f" o:allowincell="f" style="position:absolute;left:907;top:12351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5;top:11896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;top:10988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;top:11442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801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328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3;top:12778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870;width:2810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415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5;top:10954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;top:241;width:10694;height:462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9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