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76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9882000"/>
                          <a:chOff x="0" y="0"/>
                          <a:chExt cx="6917760" cy="9882000"/>
                        </a:xfrm>
                      </wpg:grpSpPr>
                      <wpg:grpSp>
                        <wpg:cNvGrpSpPr/>
                        <wpg:grpSpPr>
                          <a:xfrm>
                            <a:off x="2192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0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7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6294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048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45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280" y="8931240"/>
                              <a:ext cx="6898680" cy="63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1680" y="0"/>
                              <a:ext cx="6852960" cy="273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81760" y="2819520"/>
                              <a:ext cx="5751720" cy="5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8960" y="3517200"/>
                              <a:ext cx="5555520" cy="2869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950200" y="0"/>
                                <a:ext cx="2605320" cy="28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6053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882160"/>
                              <a:ext cx="551160" cy="598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598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532960"/>
                                  <a:ext cx="2584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4439520"/>
                                  <a:ext cx="255960" cy="154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1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598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4333320"/>
                                  <a:ext cx="255960" cy="1648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2257560"/>
                                  <a:ext cx="255960" cy="183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1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5960" y="2882160"/>
                              <a:ext cx="541800" cy="598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598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4013280"/>
                                  <a:ext cx="255960" cy="196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1901880"/>
                                  <a:ext cx="255960" cy="190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69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598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4107240"/>
                                  <a:ext cx="255960" cy="187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1892880"/>
                                  <a:ext cx="26100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7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41880" y="3694320"/>
                              <a:ext cx="5632920" cy="545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05pt;width:544.7pt;height:778.1pt" coordorigin="109,241" coordsize="10894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9;top:241;width:108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2;top:14306;width:10863;height:998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241;width:10791;height:4312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5;top:4681;width:9057;height:938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178;top:5780;width:8749;height:452">
                    <v:shape id="shape_0" stroked="f" o:allowincell="f" style="position:absolute;left:5824;top:5780;width:4102;height:451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8;top:5780;width:4102;height:372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9;top:4780;width:868;height:9421">
                    <v:group id="shape_0" style="position:absolute;left:570;top:4780;width:407;height:9421">
                      <v:shape id="shape_0" stroked="f" o:allowincell="f" style="position:absolute;left:570;top:8769;width:406;height:2495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11771;width:402;height:2429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4780;width:398;height:3483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9;top:4780;width:403;height:9420">
                      <v:shape id="shape_0" stroked="f" o:allowincell="f" style="position:absolute;left:109;top:11604;width:402;height:2595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8335;width:402;height:2886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4780;width:398;height:3173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4780;width:853;height:9420">
                    <v:group id="shape_0" style="position:absolute;left:10600;top:4780;width:403;height:9420">
                      <v:shape id="shape_0" stroked="f" o:allowincell="f" style="position:absolute;left:10600;top:11100;width:402;height:3099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7775;width:402;height:2998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4780;width:402;height:2669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4780;width:411;height:9420">
                      <v:shape id="shape_0" stroked="f" o:allowincell="f" style="position:absolute;left:10150;top:11248;width:402;height:2951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7761;width:410;height:2789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4780;width:406;height:2320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120;top:6059;width:8870;height:8587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