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76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9882000"/>
                          <a:chOff x="0" y="0"/>
                          <a:chExt cx="6917760" cy="9882000"/>
                        </a:xfrm>
                      </wpg:grpSpPr>
                      <wpg:grpSp>
                        <wpg:cNvGrpSpPr/>
                        <wpg:grpSpPr>
                          <a:xfrm>
                            <a:off x="2192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0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7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bright="4000"/>
                            </a:blip>
                            <a:stretch/>
                          </pic:blipFill>
                          <pic:spPr>
                            <a:xfrm>
                              <a:off x="648360" y="4354200"/>
                              <a:ext cx="5617800" cy="377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6294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0484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545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819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68520" y="8217000"/>
                              <a:ext cx="5577840" cy="135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9240" y="0"/>
                              <a:ext cx="6836400" cy="355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81760" y="3633480"/>
                              <a:ext cx="5751720" cy="5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88840" y="7680960"/>
                              <a:ext cx="5137200" cy="26748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728080" y="0"/>
                                <a:ext cx="2409120" cy="26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409120" cy="22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633480"/>
                              <a:ext cx="551160" cy="588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5889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2494440"/>
                                  <a:ext cx="258480" cy="156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4370760"/>
                                  <a:ext cx="255960" cy="151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17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5889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4266720"/>
                                  <a:ext cx="255960" cy="162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2222640"/>
                                  <a:ext cx="255960" cy="180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198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75960" y="3633480"/>
                              <a:ext cx="541800" cy="588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5889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3951720"/>
                                  <a:ext cx="255960" cy="1937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1872720"/>
                                  <a:ext cx="255960" cy="187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66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5889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4043520"/>
                                  <a:ext cx="255960" cy="184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1863720"/>
                                  <a:ext cx="261000" cy="174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51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88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2.05pt;width:544.7pt;height:778.1pt" coordorigin="109,241" coordsize="10894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9;top:241;width:108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30;top:7098;width:8846;height:5950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62;top:13181;width:8783;height:2138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1;top:241;width:10765;height:559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5;top:5963;width:9057;height:938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1509;top:12337;width:8091;height:421">
                    <v:shape id="shape_0" stroked="f" o:allowincell="f" style="position:absolute;left:5805;top:12337;width:3793;height:42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09;top:12337;width:3793;height:347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09;top:5963;width:868;height:9275">
                    <v:group id="shape_0" style="position:absolute;left:570;top:5963;width:407;height:9275">
                      <v:shape id="shape_0" stroked="f" o:allowincell="f" style="position:absolute;left:570;top:9891;width:406;height:2456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12846;width:402;height:2391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5963;width:398;height:3429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9;top:5963;width:403;height:9275">
                      <v:shape id="shape_0" stroked="f" o:allowincell="f" style="position:absolute;left:109;top:12682;width:402;height:2555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9463;width:402;height:2842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5963;width:398;height:3124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150;top:5963;width:853;height:9275">
                    <v:group id="shape_0" style="position:absolute;left:10600;top:5963;width:403;height:9275">
                      <v:shape id="shape_0" stroked="f" o:allowincell="f" style="position:absolute;left:10600;top:12186;width:402;height:3051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8912;width:402;height:2952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5963;width:402;height:2628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150;top:5963;width:411;height:9275">
                      <v:shape id="shape_0" stroked="f" o:allowincell="f" style="position:absolute;left:10150;top:12331;width:402;height:2906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8898;width:410;height:2746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5963;width:406;height:2285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jpe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1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