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61840" y="3443040"/>
                              <a:ext cx="5124960" cy="51440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26080" y="205560"/>
                                <a:ext cx="4671720" cy="473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5124960" cy="5144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>
                                  <a:lum bright="10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5124960" cy="514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>
                                  <a:lum bright="60000"/>
                                </a:blip>
                                <a:stretch/>
                              </pic:blipFill>
                              <pic:spPr>
                                <a:xfrm>
                                  <a:off x="29880" y="29880"/>
                                  <a:ext cx="5065560" cy="5084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306720" y="292032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4240" y="3911760"/>
                              <a:ext cx="82728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68800" y="0"/>
                                <a:ext cx="258480" cy="1549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040" y="2423520"/>
                                <a:ext cx="255960" cy="1782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8360" y="2203920"/>
                                <a:ext cx="255960" cy="2002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91176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56376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9160" y="8409960"/>
                              <a:ext cx="6791400" cy="116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280" y="0"/>
                              <a:ext cx="6832080" cy="286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876240" y="4911120"/>
                              <a:ext cx="5095080" cy="2207160"/>
                            </a:xfrm>
                          </wpg:grpSpPr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 rot="16200000">
                                <a:off x="-988560" y="988560"/>
                                <a:ext cx="2207160" cy="23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 rot="16200000">
                                <a:off x="3896640" y="1008720"/>
                                <a:ext cx="2207160" cy="189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12.05pt;width:558.5pt;height:778.1pt" coordorigin="-16,241" coordsize="11170,15562">
                <v:group id="shape_0" style="position:absolute;left:454;top:314;width:10205;height:15477">
                  <v:group id="shape_0" style="position:absolute;left:738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8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8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4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-16;top:241;width:11170;height:15562">
                  <v:group id="shape_0" style="position:absolute;left:1518;top:5663;width:8071;height:810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874;top:5987;width:7356;height:7451;mso-wrap-style:none;v-text-anchor:middle;mso-position-horizontal:center;mso-position-horizontal-relative:margin;mso-position-vertical:center;mso-position-vertical-relative:margin" type="_x0000_t75">
                      <v:imagedata r:id="rId27" o:detectmouseclick="t"/>
                      <v:stroke color="#3465a4" joinstyle="round" endcap="flat"/>
                      <w10:wrap type="none"/>
                    </v:shape>
                    <v:group id="shape_0" style="position:absolute;left:1518;top:5663;width:8071;height:8101">
                      <v:shape id="shape_0" stroked="f" o:allowincell="f" style="position:absolute;left:1518;top:5663;width:8070;height:8100;mso-wrap-style:none;v-text-anchor:middle;mso-position-horizontal:center;mso-position-horizontal-relative:margin;mso-position-vertical:center;mso-position-vertical-relative:margin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565;top:5710;width:7976;height:8006;mso-wrap-style:none;v-text-anchor:middle;mso-position-horizontal:center;mso-position-horizontal-relative:margin;mso-position-vertical:center;mso-position-vertical-relative:margin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644;top:4840;width:9900;height:1049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9648;top:6401;width:1303;height:6625">
                    <v:shape id="shape_0" stroked="f" o:allowincell="f" style="position:absolute;left:10544;top:6401;width:406;height:243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48;top:9766;width:402;height:3259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0218;width:402;height:2806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6401;width:406;height:2623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9872;width:402;height:315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48;top:6401;width:410;height:293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6401;width:1291;height:6625">
                    <v:shape id="shape_0" stroked="f" o:allowincell="f" style="position:absolute;left:161;top:10471;width:402;height:2554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0296;width:402;height:2729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9990;width:402;height:3035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6401;width:402;height:3104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6401;width:398;height:3662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6401;width:398;height:333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13485;width:10694;height:1841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4;top:241;width:10758;height:4504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group id="shape_0" style="position:absolute;left:-16;top:9531;width:11170;height:362">
                    <v:shape id="shape_0" stroked="f" o:allowincell="f" style="position:absolute;left:-16;top:9532;width:3475;height:361;mso-wrap-style:none;v-text-anchor:middle;rotation:270;mso-position-horizontal:center;mso-position-horizontal-relative:margin;mso-position-vertical:center;mso-position-vertical-relative:margin" type="_x0000_t75">
                      <v:imagedata r:id="rId4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78;top:9563;width:3475;height:298;mso-wrap-style:none;v-text-anchor:middle;rotation:270;mso-position-horizontal:center;mso-position-horizontal-relative:margin;mso-position-vertical:center;mso-position-vertical-relative:margin" type="_x0000_t75">
                      <v:imagedata r:id="rId50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1.jpe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5.png"/><Relationship Id="rId33" Type="http://schemas.openxmlformats.org/officeDocument/2006/relationships/image" Target="media/image6.png"/><Relationship Id="rId34" Type="http://schemas.openxmlformats.org/officeDocument/2006/relationships/image" Target="media/image7.png"/><Relationship Id="rId35" Type="http://schemas.openxmlformats.org/officeDocument/2006/relationships/image" Target="media/image8.png"/><Relationship Id="rId36" Type="http://schemas.openxmlformats.org/officeDocument/2006/relationships/image" Target="media/image9.png"/><Relationship Id="rId37" Type="http://schemas.openxmlformats.org/officeDocument/2006/relationships/image" Target="media/image10.png"/><Relationship Id="rId38" Type="http://schemas.openxmlformats.org/officeDocument/2006/relationships/image" Target="media/image11.png"/><Relationship Id="rId39" Type="http://schemas.openxmlformats.org/officeDocument/2006/relationships/image" Target="media/image12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17.png"/><Relationship Id="rId45" Type="http://schemas.openxmlformats.org/officeDocument/2006/relationships/image" Target="media/image18.png"/><Relationship Id="rId46" Type="http://schemas.openxmlformats.org/officeDocument/2006/relationships/image" Target="media/image19.png"/><Relationship Id="rId47" Type="http://schemas.openxmlformats.org/officeDocument/2006/relationships/image" Target="media/image20.png"/><Relationship Id="rId48" Type="http://schemas.openxmlformats.org/officeDocument/2006/relationships/image" Target="media/image21.png"/><Relationship Id="rId49" Type="http://schemas.openxmlformats.org/officeDocument/2006/relationships/image" Target="media/image22.png"/><Relationship Id="rId50" Type="http://schemas.openxmlformats.org/officeDocument/2006/relationships/image" Target="media/image23.png"/><Relationship Id="rId51" Type="http://schemas.openxmlformats.org/officeDocument/2006/relationships/image" Target="media/image24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2:00Z</dcterms:modified>
  <cp:revision>17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