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724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7120" y="96678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160" y="8215560"/>
                              <a:ext cx="6792120" cy="129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4960" y="0"/>
                              <a:ext cx="541908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34320" y="3587040"/>
                              <a:ext cx="55818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67440" y="4222800"/>
                              <a:ext cx="786240" cy="39927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40360" y="0"/>
                                <a:ext cx="245160" cy="147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42880" y="2028240"/>
                                <a:ext cx="243360" cy="19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320" y="2300400"/>
                                <a:ext cx="243360" cy="16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71080" y="0"/>
                                <a:ext cx="245160" cy="158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73600" y="2092320"/>
                                <a:ext cx="243360" cy="190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47680" cy="176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221000"/>
                              <a:ext cx="779040" cy="3996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454840"/>
                                <a:ext cx="243360" cy="154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67840" y="2349360"/>
                                <a:ext cx="243360" cy="164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36040" y="2165040"/>
                                <a:ext cx="243360" cy="183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36040" y="0"/>
                                <a:ext cx="243360" cy="187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40840" cy="22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67840" y="0"/>
                                <a:ext cx="240840" cy="201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5970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60720" y="5074200"/>
                              <a:ext cx="245160" cy="229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40600" y="5064840"/>
                              <a:ext cx="203760" cy="230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02480" y="109080"/>
                              <a:ext cx="6207120" cy="23659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 flipH="1">
                                <a:off x="0" y="0"/>
                                <a:ext cx="65844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5547600" y="1699920"/>
                                <a:ext cx="65988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086480" y="4062600"/>
                              <a:ext cx="4676760" cy="440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pt;height:778.1pt" coordorigin="159,241" coordsize="10792,15562">
                <v:group id="shape_0" style="position:absolute;left:453;top:315;width:10205;height:15477">
                  <v:group id="shape_0" style="position:absolute;left:737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6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6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13179;width:10695;height:2040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5;top:241;width:8533;height:558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8;top:5890;width:8789;height:93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714;top:6891;width:1237;height:6288">
                    <v:shape id="shape_0" stroked="f" o:allowincell="f" style="position:absolute;left:10565;top:6891;width:385;height:2315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69;top:10085;width:382;height:309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21;top:10514;width:382;height:2664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41;top:6891;width:385;height:248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45;top:10186;width:382;height:2992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14;top:6891;width:389;height:278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888;width:1227;height:6294">
                    <v:shape id="shape_0" stroked="f" o:allowincell="f" style="position:absolute;left:159;top:10754;width:382;height:242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;top:10588;width:382;height:259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;top:10298;width:382;height:288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;top:6888;width:382;height:294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888;width:378;height:347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;top:6888;width:378;height:316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31;top:8232;width:385;height:360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3;top:8217;width:320;height:36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group id="shape_0" style="position:absolute;left:793;top:413;width:9776;height:3727">
                    <v:shape id="shape_0" stroked="f" o:allowincell="f" style="position:absolute;left:793;top:413;width:1036;height:1048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29;top:3090;width:1038;height:1048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70;top:6639;width:7364;height:6929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5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