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9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882000"/>
                          <a:chOff x="0" y="0"/>
                          <a:chExt cx="685296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9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016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25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30720" y="4218480"/>
                              <a:ext cx="822240" cy="17924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79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58480" cy="149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80440" y="0"/>
                                <a:ext cx="258480" cy="160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30720" y="675252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628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28692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296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85116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1880" y="435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3760" y="34848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236120"/>
                              <a:ext cx="819720" cy="223884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668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3440" cy="223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03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78640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94080" y="9030960"/>
                              <a:ext cx="5460480" cy="56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39680" y="0"/>
                              <a:ext cx="6567840" cy="265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10720" y="3789000"/>
                              <a:ext cx="5227920" cy="522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808000" y="5775840"/>
                              <a:ext cx="1235160" cy="12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3718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94760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460760" y="379980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6360" y="379980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67200" y="2745000"/>
                              <a:ext cx="6117120" cy="72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600" y="3492000"/>
                              <a:ext cx="678888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232200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482472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48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6pt;height:778.1pt" coordorigin="160,241" coordsize="10792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8;top:15485;width:407;height:274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9657;top:6884;width:1295;height:2823">
                    <v:shape id="shape_0" stroked="f" o:allowincell="f" style="position:absolute;left:10541;top:6884;width:410;height:2822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6884;width:406;height:2347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6884;width:406;height:2524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7;top:10875;width:1295;height:3260">
                    <v:shape id="shape_0" stroked="f" o:allowincell="f" style="position:absolute;left:10549;top:10875;width:402;height:3259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11327;width:402;height:2807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3;top:10981;width:402;height:315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11030;width:1290;height:3105">
                    <v:shape id="shape_0" stroked="f" o:allowincell="f" style="position:absolute;left:604;top:11099;width:402;height:3035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11579;width:402;height:255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11030;width:402;height:3104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6912;width:1290;height:3526">
                    <v:shape id="shape_0" stroked="f" o:allowincell="f" style="position:absolute;left:1048;top:6912;width:402;height:2626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6912;width:398;height:3525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6912;width:398;height:3211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8;top:15463;width:2346;height:336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3;top:14463;width:8598;height:891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0;top:241;width:10342;height:4184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7;top:6208;width:8232;height:8232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2;top:9337;width:1944;height:1973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24;width:3135;height:37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85;top:6225;width:3713;height:39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7;top:6225;width:3720;height:32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;top:4564;width:9632;height:1138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group id="shape_0" style="position:absolute;left:208;top:5740;width:10691;height:469">
                    <v:shape id="shape_0" stroked="f" o:allowincell="f" style="position:absolute;left:3865;top:5740;width:3379;height:391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6;top:5740;width:3092;height:390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8;top:5740;width:3144;height:468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8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