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 w:hanging="0"/>
        <w:jc w:val="center"/>
        <w:rPr>
          <w:lang w:val="sk-SK"/>
        </w:rPr>
      </w:pPr>
      <w:r>
        <w:rPr>
          <w:lang w:val="sk-SK"/>
        </w:rPr>
        <w:t>(18)</w:t>
      </w:r>
    </w:p>
    <w:p>
      <w:pPr>
        <w:pStyle w:val="Normal"/>
        <w:ind w:right="-21" w:hanging="0"/>
        <w:jc w:val="center"/>
        <w:rPr>
          <w:lang w:val="sk-SK"/>
        </w:rPr>
      </w:pPr>
      <w:r>
        <w:rPr>
          <w:lang w:val="sk-SK"/>
        </w:rPr>
      </w:r>
    </w:p>
    <w:p>
      <w:pPr>
        <w:pStyle w:val="Heading9"/>
        <w:rPr/>
      </w:pPr>
      <w:r>
        <w:rPr/>
        <w:t>OSEMNÁSTA KAPITOLA</w:t>
      </w:r>
    </w:p>
    <w:p>
      <w:pPr>
        <w:pStyle w:val="Normal"/>
        <w:jc w:val="center"/>
        <w:rPr>
          <w:lang w:val="sk-SK"/>
        </w:rPr>
      </w:pPr>
      <w:r>
        <w:rPr>
          <w:lang w:val="sk-SK"/>
        </w:rPr>
      </w:r>
    </w:p>
    <w:p>
      <w:pPr>
        <w:pStyle w:val="Heading1"/>
        <w:rPr>
          <w:lang w:val="sk-SK"/>
        </w:rPr>
      </w:pPr>
      <w:r>
        <w:rPr>
          <w:lang w:val="sk-SK"/>
        </w:rPr>
        <w:t>Nový život pozitívneho stavu</w:t>
      </w:r>
    </w:p>
    <w:p>
      <w:pPr>
        <w:pStyle w:val="Normal"/>
        <w:jc w:val="center"/>
        <w:rPr>
          <w:lang w:val="sk-SK"/>
        </w:rPr>
      </w:pPr>
      <w:r>
        <w:rPr>
          <w:lang w:val="sk-SK"/>
        </w:rPr>
      </w:r>
    </w:p>
    <w:p>
      <w:pPr>
        <w:pStyle w:val="Normal"/>
        <w:jc w:val="center"/>
        <w:rPr>
          <w:lang w:val="sk-SK"/>
        </w:rPr>
      </w:pPr>
      <w:r>
        <w:rPr>
          <w:lang w:val="sk-SK"/>
        </w:rPr>
      </w:r>
    </w:p>
    <w:p>
      <w:pPr>
        <w:pStyle w:val="Normal"/>
        <w:jc w:val="both"/>
        <w:rPr>
          <w:rFonts w:ascii="Formata CE" w:hAnsi="Formata CE" w:cs="Formata CE"/>
          <w:i/>
          <w:i/>
          <w:iCs/>
          <w:lang w:val="sk-SK"/>
        </w:rPr>
      </w:pPr>
      <w:r>
        <w:rPr>
          <w:rFonts w:cs="Formata CE" w:ascii="Formata CE" w:hAnsi="Formata CE"/>
          <w:i/>
          <w:iCs/>
          <w:lang w:val="sk-SK"/>
        </w:rPr>
        <w:t>Výťah z knihy „Nové zjavenie Pána Ježiša Krista“, str. 428-453, Kapitola 18.</w:t>
      </w:r>
    </w:p>
    <w:p>
      <w:pPr>
        <w:pStyle w:val="Normal"/>
        <w:jc w:val="both"/>
        <w:rPr>
          <w:rFonts w:ascii="Formata CE" w:hAnsi="Formata CE" w:cs="Formata CE"/>
          <w:i/>
          <w:i/>
          <w:iCs/>
          <w:lang w:val="sk-SK"/>
        </w:rPr>
      </w:pPr>
      <w:r>
        <w:rPr>
          <w:rFonts w:cs="Formata CE" w:ascii="Formata CE" w:hAnsi="Formata CE"/>
          <w:i/>
          <w:iCs/>
          <w:lang w:val="sk-SK"/>
        </w:rPr>
      </w:r>
    </w:p>
    <w:p>
      <w:pPr>
        <w:pStyle w:val="Normal"/>
        <w:jc w:val="both"/>
        <w:rPr>
          <w:rFonts w:ascii="Formata CE" w:hAnsi="Formata CE" w:cs="Formata CE"/>
          <w:lang w:val="sk-SK"/>
        </w:rPr>
      </w:pPr>
      <w:r>
        <w:rPr>
          <w:rFonts w:cs="Formata CE" w:ascii="Formata CE" w:hAnsi="Formata CE"/>
          <w:lang w:val="sk-SK"/>
        </w:rPr>
        <w:t>27. marca 1988, v nedeľu ráno, prišlo ku mne znovu slovo Pána Ježiša Krista hovoriac:</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oniec špecifického ľudského života, života nemožnosti, protikladov, podvodníctva, prefíkanosti, dvojakých štandardov, protirečivých rozdvojení, neistoty, nestability, chorôb, slabostí, pochybností, nerozhodností, vražednosti, ničivosti a všetkých ostatných početných zamorení negatívneho stavu, ktorými je ľudský život tak hojne nadelený, neznamená koniec jeho nositeľov – ľudských tvorov. Ako to bolo oznámené v predchádzajúcej kapitole, budú transformované buď na pozitívne, alebo na negatívne entit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Negatívny stav bude však nakoniec eliminov</w:t>
      </w:r>
      <w:r>
        <w:rPr>
          <w:rFonts w:cs="Formata CE" w:ascii="Formata CE" w:hAnsi="Formata CE"/>
          <w:lang w:val="sk-SK"/>
        </w:rPr>
        <w:t>aný. Konečná eliminácia špecifického ľudského života na planéte Nula sa bude plne zhodovať s konečnou elimináciou negatívneho stavu. Sú navzájom nerozlučne spojené zvláštnou pupočnou šnúrou. Ľudský život závisí od pokrmu, ktorý mu dodáva negatívny stav. Negatívny stav potrebuje ľudských tvorov na premietanie a aktualizáciu všetkých svojich zlých, falošných, všeobecne a špecificky negatívnych ide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ak sa tá šnúra prestrihne, ani jeden z nich nebude môcť prežiť príliš dlho. Negatívny stav by mohol bez ľudských tvorov nejaký čas prežiť. Avšak nakoniec by podľahol pre nedostatok spätnej väzby svojich snáh a pre nedostatok dodávky nových duší ľudských tvorov. To by rezultovalo v jeho postupnom vymieran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to sa, samozrejme, nestane, pokiaľ tak ľudské tvory, ako aj negatívny stav nevyčerpajú svoju užitočnosť, kvôli ktorej existujú. A keďže ich užitočnosť je vzájomne spojená, ich konečná eliminácia sa odohrá súčasne a za rovnaký čas (je to postupný,  pomalý proces).“</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ď bude táto najželateľnejšia úloha úspešne zavŕšená a nezostane žiadny špecifický ľudský život ani mŕtvy život, jediný život, ktorý bude k dispozícii, bude pravý život pozitívneho stavu vo svojej nekonečnej rozmanitosti prejavov a s ňou súvzťažiacej nekonečnej rozmanitosti pozitívnych n</w:t>
      </w:r>
      <w:r>
        <w:rPr>
          <w:lang w:val="sk-SK"/>
        </w:rPr>
        <w:t>esentientných životných foriem.“</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život bez ľudského života a mŕtveho života negatívneho stavu možný? A ak je, aký život by to bo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lang w:val="sk-SK"/>
        </w:rPr>
        <w:t>„</w:t>
      </w:r>
      <w:r>
        <w:rPr>
          <w:lang w:val="sk-SK"/>
        </w:rPr>
        <w:t xml:space="preserve">Ako si pamätáte, v piatej kapitole knihy </w:t>
      </w:r>
      <w:r>
        <w:rPr>
          <w:i/>
          <w:iCs/>
          <w:lang w:val="sk-SK"/>
        </w:rPr>
        <w:t>,Realita, mýty a ilúzie‘</w:t>
      </w:r>
      <w:r>
        <w:rPr>
          <w:lang w:val="sk-SK"/>
        </w:rPr>
        <w:t xml:space="preserve"> bolo jasne zjavené, že všetky snahy negatívneho sta</w:t>
      </w:r>
      <w:r>
        <w:rPr>
          <w:rFonts w:cs="Formata CE" w:ascii="Formata CE" w:hAnsi="Formata CE"/>
          <w:lang w:val="sk-SK"/>
        </w:rPr>
        <w:t>vu majú dokázať, že negatívny stav tu bude navždy, pretože pozitívny stav potrebuje negatívny stav pre svoje prežitie. Pseudologika tejto rozhlasovanej propagandy je v tom fakte, že ak je negatívny stav potrebný pre prežitie pozitívneho stavu, potom je aj negatívny stav dobrý a bohumilý a bolo by preto bezbožné a zlé bojovať proti nemu alebo ho eliminovať. V tomto falošnom ponímaní je negatívny stav považovaný za rovný stavu pozitívnemu, pretože bez negatívneho stavu nie je možná žiadna sloboda voľb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Je</w:t>
      </w:r>
      <w:r>
        <w:rPr>
          <w:rFonts w:cs="Formata CE" w:ascii="Formata CE" w:hAnsi="Formata CE"/>
          <w:lang w:val="sk-SK"/>
        </w:rPr>
        <w:t xml:space="preserve"> pravdou, že negatívnemu stavu bolo dovolené, aby dospel k svojej plodnej zrelosti kvôli slobode voľby. Avšak v skutočnosti bol negatívny stav aktivovaný preto, aby zodpovedal najdôležitejšiu otázku položenú Stvorením, otázku o spôsobe života či o živote vo všeobecnosti, ktorý by bol odvodený z iného zdroja než z Pána Ježiša Krista a Jeho/Jej duchovných princípov. Bol dovolený aj kvôli ilustrovaniu toho, čo si nevoliť. Existencia negatívneho stavu prispieva k slobode voľby iba v tomto zmysl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však negatívny stav tú otázku plne zodpovie a konečná voľba bude urobená, čo je opísané v ôsmej kapitole tejto knihy, aký by bol účel jeho pretrvávajúcej existencie? Potom by už neslúžil žiadnemu účelu ani úžitk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si pamätáte, duchovný zákon úžitku a potvr</w:t>
      </w:r>
      <w:r>
        <w:rPr>
          <w:rFonts w:cs="Formata CE" w:ascii="Formata CE" w:hAnsi="Formata CE"/>
          <w:lang w:val="sk-SK"/>
        </w:rPr>
        <w:t>denia platnosti dovoľuje bytie a existenciu kohokoľvek a čohokoľvek, iba ak slúžia nejakému úžitku, ktorým môžu potvrdiť platnosť svojej existencie a ospravedlniť ju. Okrem toho momentu neexistujú pre pokračovanie kohokoľvek alebo čohokoľvek žiadne iné dôv</w:t>
      </w:r>
      <w:r>
        <w:rPr>
          <w:lang w:val="sk-SK"/>
        </w:rPr>
        <w:t>ody.“</w:t>
      </w:r>
    </w:p>
    <w:p>
      <w:pPr>
        <w:pStyle w:val="Normal"/>
        <w:jc w:val="both"/>
        <w:rPr>
          <w:lang w:val="sk-SK"/>
        </w:rPr>
      </w:pPr>
      <w:r>
        <w:rPr>
          <w:lang w:val="sk-SK"/>
        </w:rPr>
      </w:r>
    </w:p>
    <w:p>
      <w:pPr>
        <w:pStyle w:val="Normal"/>
        <w:jc w:val="both"/>
        <w:rPr/>
      </w:pPr>
      <w:r>
        <w:rPr>
          <w:lang w:val="sk-SK"/>
        </w:rPr>
        <w:t>„</w:t>
      </w:r>
      <w:r>
        <w:rPr>
          <w:lang w:val="sk-SK"/>
        </w:rPr>
        <w:t xml:space="preserve">Ako viete z vyššie uvedenej kapitoly v knihe </w:t>
      </w:r>
      <w:r>
        <w:rPr>
          <w:i/>
          <w:iCs/>
          <w:lang w:val="sk-SK"/>
        </w:rPr>
        <w:t>,Realita, mýty a ilúzie‘</w:t>
      </w:r>
      <w:r>
        <w:rPr>
          <w:rFonts w:cs="Formata CE" w:ascii="Formata CE" w:hAnsi="Formata CE"/>
          <w:lang w:val="sk-SK"/>
        </w:rPr>
        <w:t>, pravý život pozitívneho stavu – v dôsledku svojej povahy – nepotrebuje pre svoje bytie a existenciu nič okrem svojho Absolútneho Zdroja – Pána Ježiša Krista. No Pán Ježiš Kristus je Sám/Sama tým Absolútnym Životom. Tajomstvo bytia a existencie pravého života spočíva v tom, že je a existuje kvôli samotnému princípu, pretože je to tak správne. Múdrosť lásky života je v tom fakte, že Pán Ježiš Kristus vytvára život kvôli princípu, pretože je to práve tak správne. Pre potvrdenie platnosti, ospravedlnenie a pokračovanie bytia a existencie života nie je potrebný žiadny iný vonkajší dôvod a obzvlášť nie negatívny sta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stvuje tu však tajomstvo a záhada, ktoré doposiaľ nebolo zjavené</w:t>
      </w:r>
      <w:r>
        <w:rPr>
          <w:lang w:val="sk-SK"/>
        </w:rPr>
        <w:t xml:space="preserve">. Nech je teraz známe, že </w:t>
      </w:r>
      <w:r>
        <w:rPr>
          <w:rFonts w:cs="Formata CE" w:ascii="Formata CE" w:hAnsi="Formata CE"/>
          <w:b/>
          <w:bCs/>
          <w:i/>
          <w:iCs/>
          <w:lang w:val="sk-SK"/>
        </w:rPr>
        <w:t>pravý život pozitívneho stavu, do tohto okamihu a dovtedy, kým negatívnemu stavu bude dovolené byť a existovať, bol a bude, v rámci súčasného časového cyklu, nakazený prítomnosťou aktivovaného</w:t>
      </w:r>
      <w:r>
        <w:rPr>
          <w:i/>
          <w:iCs/>
          <w:lang w:val="sk-SK"/>
        </w:rPr>
        <w:t xml:space="preserve"> </w:t>
      </w:r>
      <w:r>
        <w:rPr>
          <w:b/>
          <w:bCs/>
          <w:i/>
          <w:iCs/>
          <w:lang w:val="sk-SK"/>
        </w:rPr>
        <w:t>negatívneho stavu</w:t>
      </w:r>
      <w:r>
        <w:rPr>
          <w:lang w:val="sk-SK"/>
        </w:rPr>
        <w:t xml:space="preserve">. V tomto tajomstve </w:t>
      </w:r>
      <w:r>
        <w:rPr>
          <w:rFonts w:cs="Formata CE" w:ascii="Formata CE" w:hAnsi="Formata CE"/>
          <w:lang w:val="sk-SK"/>
        </w:rPr>
        <w:t>môžete rozoznať tri kvality života v pozitívnom stave:“</w:t>
      </w:r>
    </w:p>
    <w:p>
      <w:pPr>
        <w:pStyle w:val="Normal"/>
        <w:ind w:left="540" w:hanging="0"/>
        <w:jc w:val="both"/>
        <w:rPr>
          <w:rFonts w:ascii="Formata CE" w:hAnsi="Formata CE" w:cs="Formata CE"/>
          <w:lang w:val="sk-SK"/>
        </w:rPr>
      </w:pPr>
      <w:r>
        <w:rPr>
          <w:rFonts w:cs="Formata CE" w:ascii="Formata CE" w:hAnsi="Formata CE"/>
          <w:lang w:val="sk-SK"/>
        </w:rPr>
      </w:r>
    </w:p>
    <w:p>
      <w:pPr>
        <w:pStyle w:val="Normal"/>
        <w:ind w:left="540"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1. Prvú, ktorá existovala pred týmto časovým cyklom, počas ktorej bol negatívny stav driemajúci a v stave potenciálnosti;</w:t>
      </w:r>
    </w:p>
    <w:p>
      <w:pPr>
        <w:pStyle w:val="Normal"/>
        <w:ind w:left="540" w:hanging="0"/>
        <w:jc w:val="both"/>
        <w:rPr>
          <w:rFonts w:ascii="Formata CE" w:hAnsi="Formata CE" w:cs="Formata CE"/>
          <w:lang w:val="sk-SK"/>
        </w:rPr>
      </w:pPr>
      <w:r>
        <w:rPr>
          <w:rFonts w:cs="Formata CE" w:ascii="Formata CE" w:hAnsi="Formata CE"/>
          <w:lang w:val="sk-SK"/>
        </w:rPr>
      </w:r>
    </w:p>
    <w:p>
      <w:pPr>
        <w:pStyle w:val="Normal"/>
        <w:ind w:left="540" w:hanging="0"/>
        <w:jc w:val="both"/>
        <w:rPr/>
      </w:pPr>
      <w:r>
        <w:rPr>
          <w:rFonts w:cs="Formata CE" w:ascii="Formata CE" w:hAnsi="Formata CE"/>
          <w:lang w:val="sk-SK"/>
        </w:rPr>
        <w:t>2. druhú, ktorá existuje teraz, počas ktorej je negatívny stav plne aktivov</w:t>
      </w:r>
      <w:r>
        <w:rPr>
          <w:lang w:val="sk-SK"/>
        </w:rPr>
        <w:t>aný a koexistuje s pozitívnym stavom, takpovediac priamo pod jeho nosom;</w:t>
      </w:r>
    </w:p>
    <w:p>
      <w:pPr>
        <w:pStyle w:val="Normal"/>
        <w:ind w:left="540" w:hanging="0"/>
        <w:jc w:val="both"/>
        <w:rPr>
          <w:lang w:val="sk-SK"/>
        </w:rPr>
      </w:pPr>
      <w:r>
        <w:rPr>
          <w:lang w:val="sk-SK"/>
        </w:rPr>
      </w:r>
    </w:p>
    <w:p>
      <w:pPr>
        <w:pStyle w:val="Normal"/>
        <w:ind w:left="540" w:hanging="0"/>
        <w:jc w:val="both"/>
        <w:rPr>
          <w:rFonts w:ascii="Formata CE" w:hAnsi="Formata CE" w:cs="Formata CE"/>
          <w:lang w:val="sk-SK"/>
        </w:rPr>
      </w:pPr>
      <w:r>
        <w:rPr>
          <w:rFonts w:cs="Formata CE" w:ascii="Formata CE" w:hAnsi="Formata CE"/>
          <w:lang w:val="sk-SK"/>
        </w:rPr>
        <w:t>3. a tretiu, ktorá príde po tomto časovom cykle, počas ktorej negatívny stav a ľudský život nebude mať žiadne bytie a existenciu v žiadnom mode, v žiadnej forme či kondícii.“</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Každá z vyššie uvedených troch cií si vyžaduje odlišný spôsob a kvalitu život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jhoršia situácia je, samozrejme, situácia súčasného časového cyklu, kvôli aktívnemu modu bytia a existencie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Keď Pán Ježiš Kristus nabádal každého, aby niesol svoj kríž trpezlivo a vytrvalo, hovoril nielen k ľudským tvorom, ale, čo je najdôležitejšie, ku všetkým ostatným sentientným entitám v celom Stvorení a jeho multivesmíre. </w:t>
      </w:r>
      <w:r>
        <w:rPr>
          <w:b/>
          <w:bCs/>
          <w:i/>
          <w:iCs/>
          <w:lang w:val="sk-SK"/>
        </w:rPr>
        <w:t>Bytie a existencia negatívneho stavu je bremenom a krížom pre každého všade a ked</w:t>
      </w:r>
      <w:r>
        <w:rPr>
          <w:rFonts w:cs="Formata CE" w:ascii="Formata CE" w:hAnsi="Formata CE"/>
          <w:b/>
          <w:bCs/>
          <w:i/>
          <w:iCs/>
          <w:lang w:val="sk-SK"/>
        </w:rPr>
        <w:t>ykoľvek. Priamo i nepriamo nepriaznivo ovplyvňuje život každého bez ohľadu na modus života, v ktorom jedinec je a existuje</w:t>
      </w:r>
      <w:r>
        <w:rPr>
          <w:b/>
          <w:bCs/>
          <w:lang w:val="sk-SK"/>
        </w:rPr>
        <w:t>.“</w:t>
      </w:r>
    </w:p>
    <w:p>
      <w:pPr>
        <w:pStyle w:val="Normal"/>
        <w:jc w:val="both"/>
        <w:rPr>
          <w:b/>
          <w:b/>
          <w:bCs/>
          <w:lang w:val="sk-SK"/>
        </w:rPr>
      </w:pPr>
      <w:r>
        <w:rPr>
          <w:b/>
          <w:bCs/>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amätajte, vždy sa musí robiť voľba pre alebo proti negatívnemu stavu. Toto je bremeno, ktoré ste všetci súhlasili niesť kvôli dôležitému duchovnému poučeniu. Tieto slová sa teraz hovoria všetkým všade a v každom čase, bez ohľadu na to, kde a kedy sa nachádzajú v každom danom okamihu v tomto časovom cykl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oblémom s touto situáciou je to, že celá povaha negatívneho stavu nemôže</w:t>
      </w:r>
      <w:r>
        <w:rPr>
          <w:rFonts w:cs="Formata CE" w:ascii="Formata CE" w:hAnsi="Formata CE"/>
          <w:lang w:val="sk-SK"/>
        </w:rPr>
        <w:t xml:space="preserve"> byť odhalená vo svojej úplnosti v jednom danom čase. Nikto nikde a nikdy by nemohol také odhalenie ani na zlomok sekundy prežiť. Povaha negatívneho stavu musí byť preto odhaľovaná postupne, krok za krokom, v malých prírastkoch. V každom okamihu jeho nového poodhalenia sa musí zo strany každého – všade a v každom čase bez akejkoľvek výnimky a výluky – urobiť nová voľba pre alebo proti negatívnemu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konečná fáza Posledného Súdu sa nemôže začať, kým nebude s konečnou platnosťou odhalená celá, úplná povaha negatívneho stavu. Vtedy a len vtedy bude v tomto ohľade urobená posledná konečná voľba a celé Stvorenie bude konečne nadobro a navždy oslobodené od tohto strašného bremena. Keď sa toto stane, vtedy a len vtedy, jednou konečnou voľbou, sa môže začať pravý život pozitívneho stavu vo svojej pl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u sa zjavuje veľká záhada a tajomstvo. Stvorenie bolo stvorené Pánom Ježišom Kristom so zámerom pravého života v pozitívnom stave. Plnosť toho života však nemôže byť iniciovaná, pokiaľ sa neurobia všetky voľby a samotná konečná voľba pre alebo proti nemu. Aby taká voľba mohla byť slobodne a nezávisle urobená, na základe porovnania a živých príkladov, bolo potrebné aktivovať najprv negatívny stav a dovoliť mu, aby predviedol svoj vlastný životný štýl a modus ľudského života, aby Stvorenie už nikdy viac nemohla ťažiť otázka možnosti akéhokoľvek iného života než pravého života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v než môže plnosť pravého života pozitívneho stavu dospieť k svojej plodnej zrelosti, musí byť všetkým ostatným nepravým životom – akými sú ľudský a mŕtvy život – daná príležitosť potvrdiť svoju platnosť a nutnosť – ich voľbou na úkor čohokoľvek iného. Inak by Stvorenie bolo naveky sužované neistotou nezodpovedanej otázky o akomkoľvek inom živote. Trápené neistotou o čomkoľvek nemôže dať životu plnú náležitú možnosť na jeho vyjadrenie a vnímanie. Na borenie sa s touto neistotou sa vynakladá príliš mnoho vzácnej životnej energ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aproti tomu v tomto časovom cykle, počas aktívneho modu negatívneho stavu</w:t>
      </w:r>
      <w:r>
        <w:rPr>
          <w:lang w:val="sk-SK"/>
        </w:rPr>
        <w:t>, sa príliš mnoho vzácnej energie vynakladá na borenie sa a jednanie s negatívnym stavom vo forme robenia volieb i inak, aby sa umožnila plná aktualizácia, realizácia a manifestácia pravého života pozitívneho stavu. Vidíte, je to obmedzené bytím a existenc</w:t>
      </w:r>
      <w:r>
        <w:rPr>
          <w:rFonts w:cs="Formata CE" w:ascii="Formata CE" w:hAnsi="Formata CE"/>
          <w:lang w:val="sk-SK"/>
        </w:rPr>
        <w:t>iou mŕtveho života negatívneho stavu a ľudským život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ituácia bola trochu odlišná, no nie oveľa lepšia, v predchádzajúcich časových cykloch, počas ktorých bol negatívny stav driemajúcim. Opäť – príliš mnoho vzácnej životnej energie sa vynakladalo na udržiavanie negatívneho stavu v driemotách v záujme toho, aby sa umožnilo plné využitie tej energie na prejavenie plnosti pravého života pozitívneho stavu. Dokonca aj všetky predchádzajúce časové cykly boli teda v tomto ohľade značne obmedzené potenciálnosťou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Tajomstvo tejto situácie spočíva v tom fakte, že </w:t>
      </w:r>
      <w:r>
        <w:rPr>
          <w:rFonts w:cs="Formata CE" w:ascii="Formata CE" w:hAnsi="Formata CE"/>
          <w:b/>
          <w:bCs/>
          <w:i/>
          <w:iCs/>
          <w:lang w:val="sk-SK"/>
        </w:rPr>
        <w:t>všetky predchádzajúce časové cykly, ako aj tento časový cyklus – a teda bytie a existencia všetkého života až do samotného konca tohto časového cyklu boli, sú a budú prípravným štádiom  pre plné aktivovanie skutočného pravého života pozitívneho stavu, keď budú urobené všetky náležité voľby každým jednotlivým jednotlivcom všade a kedykoľvek bez výnimky a výluky.“</w:t>
      </w:r>
    </w:p>
    <w:p>
      <w:pPr>
        <w:pStyle w:val="Normal"/>
        <w:jc w:val="both"/>
        <w:rPr>
          <w:rFonts w:ascii="Formata CE" w:hAnsi="Formata CE" w:cs="Formata CE"/>
          <w:b/>
          <w:b/>
          <w:bCs/>
          <w:i/>
          <w:i/>
          <w:iCs/>
          <w:lang w:val="sk-SK"/>
        </w:rPr>
      </w:pPr>
      <w:r>
        <w:rPr>
          <w:rFonts w:cs="Formata CE" w:ascii="Formata CE" w:hAnsi="Formata CE"/>
          <w:b/>
          <w:bCs/>
          <w:i/>
          <w:iCs/>
          <w:lang w:val="sk-SK"/>
        </w:rPr>
      </w:r>
    </w:p>
    <w:p>
      <w:pPr>
        <w:pStyle w:val="Normal"/>
        <w:jc w:val="both"/>
        <w:rPr/>
      </w:pPr>
      <w:r>
        <w:rPr>
          <w:rFonts w:cs="Formata CE" w:ascii="Formata CE" w:hAnsi="Formata CE"/>
          <w:b/>
          <w:bCs/>
          <w:i/>
          <w:iCs/>
          <w:lang w:val="sk-SK"/>
        </w:rPr>
        <w:t>„</w:t>
      </w:r>
      <w:r>
        <w:rPr>
          <w:rFonts w:cs="Formata CE" w:ascii="Formata CE" w:hAnsi="Formata CE"/>
          <w:b/>
          <w:bCs/>
          <w:i/>
          <w:iCs/>
          <w:lang w:val="sk-SK"/>
        </w:rPr>
        <w:t>Takže iba v nasledujúcom časovom cykle a živote, keď negatívny stav a ľudský život už viac nebudú, bude môcť dospieť k svojej plodnej zrelosti plnosť vyjadrenia a vnímania pravého života pozitívneho stavu tak, ako to bolo Pánom Ježišom Kristom zamýšľané – od večnosti do večnosti a od okamihu, kedy Stvorenie bolo stvorené</w:t>
      </w:r>
      <w:r>
        <w:rPr>
          <w:b/>
          <w:bCs/>
          <w:lang w:val="sk-SK"/>
        </w:rPr>
        <w:t>.“</w:t>
      </w:r>
    </w:p>
    <w:p>
      <w:pPr>
        <w:pStyle w:val="Normal"/>
        <w:jc w:val="both"/>
        <w:rPr>
          <w:b/>
          <w:b/>
          <w:bCs/>
          <w:lang w:val="sk-SK"/>
        </w:rPr>
      </w:pPr>
      <w:r>
        <w:rPr>
          <w:b/>
          <w:bCs/>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účasný časový cyklus, počas ktorého negatívny stav existuje v aktivovanom mode, môže byť považovaný za bod obratu všetkých časových cyklov, pretože je posledným a jediným, ktorý má do činenia s negatívnym stavom priamo. Tento časový cyklus pripravuje cestu pre urobenie konečnej a rozhodujúcej voľby, po tomto časovom cykle už nebude žiadna potreba bytia a existencie negatívneho stavu v akomkoľvek mode. Tento časový cyklus môžete považovať za deliacu čiaru medzi dvoma rozhodujúcimi epochami Stvorenia a jeho multivesmírov: Jednou je prípravné štádium pre pravý život pozitívneho stavu; a druhou je štádium skutočného plného pravého života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Táto úžasne dôležitá správa, doposiaľ skrytá, je prijímaná všetkými v multivesmíre Stvorenia s ohromujúcimi výkrikmi radosti, rozkoše, potešenia, vďačnosti, ocenenia a uznania. Všetkým z nich to dáva veľkú nádej a stimul k neseniu svojho kríža ešte chvíľu dlhšie, </w:t>
      </w:r>
      <w:r>
        <w:rPr>
          <w:rFonts w:cs="Formata CE" w:ascii="Formata CE" w:hAnsi="Formata CE"/>
          <w:b/>
          <w:bCs/>
          <w:i/>
          <w:iCs/>
          <w:u w:val="single"/>
          <w:lang w:val="sk-SK"/>
        </w:rPr>
        <w:t>kým sa všetko ohľadne negatívneho stavu a ľudského života nesplní</w:t>
      </w:r>
      <w:r>
        <w:rPr>
          <w:lang w:val="sk-SK"/>
        </w:rPr>
        <w:t>.“</w:t>
      </w:r>
    </w:p>
    <w:p>
      <w:pPr>
        <w:pStyle w:val="Normal"/>
        <w:jc w:val="both"/>
        <w:rPr>
          <w:lang w:val="sk-SK"/>
        </w:rPr>
      </w:pPr>
      <w:r>
        <w:rPr>
          <w:lang w:val="sk-SK"/>
        </w:rPr>
      </w:r>
    </w:p>
    <w:p>
      <w:pPr>
        <w:pStyle w:val="Normal"/>
        <w:jc w:val="both"/>
        <w:rPr/>
      </w:pPr>
      <w:r>
        <w:rPr>
          <w:lang w:val="sk-SK"/>
        </w:rPr>
        <w:t>„</w:t>
      </w:r>
      <w:r>
        <w:rPr>
          <w:lang w:val="sk-SK"/>
        </w:rPr>
        <w:t>Naproti tomu, táto skvel</w:t>
      </w:r>
      <w:r>
        <w:rPr>
          <w:rFonts w:cs="Formata CE" w:ascii="Formata CE" w:hAnsi="Formata CE"/>
          <w:lang w:val="sk-SK"/>
        </w:rPr>
        <w:t>á správa vyvoláva obrovskú vravu a vzrastanie nenávisti, hnevu a vražedných pudov u všetkých aktívnych členov negatívneho stavu v ich príslušných Peklá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sa všetky tieto veci uskutočnia a Stvorenie bude natrvalo oslobodené od bremena mŕtveho života negatívneho stavu a ľudského života, potom bude drahocenná životná energia so všetkými svojimi ostatnými energiami, plne venovaná rozvoju, vyjadrovaniu a vnímaniu pravého života pozitívneho stavu bez akýchkoľvek prekážok a zátarás.“</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ý to bude život? P</w:t>
      </w:r>
      <w:r>
        <w:rPr>
          <w:rFonts w:cs="Formata CE" w:ascii="Formata CE" w:hAnsi="Formata CE"/>
          <w:lang w:val="sk-SK"/>
        </w:rPr>
        <w:t>re taký život neexistuje žiadne skúsenostné ilustrovanie, pretože, ako vidíte zo zjaveného tajomstva, život pozitívneho stavu bol doteraz iba prípravným štádiom voľby toho života. Taký život sa vôbec nemôže začať, kým nie sú odmietnuté a eliminované všetky voľby všetkých ostatných typov života. Keď sa všetky odmietnu a eliminujú, iba vtedy môže ustanoviť svoju plnosť a stať sa svojou vlastnou ilustrácio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 teda nemožné plne predvídať, aký život to bude, pretože sa bude vyvíjať v určitých postupných krokoch, keď všetci jeho účastníci budú venovať všetky svoje tvorivé snahy formovaniu toho života v súlade s náležitými duchovnými ideami života, uvoľnenými Pánom Ježišom Kristom, keď sa stanú pripravenými. Niektoré všeobecné princípy toho života však budú ro</w:t>
      </w:r>
      <w:r>
        <w:rPr>
          <w:lang w:val="sk-SK"/>
        </w:rPr>
        <w:t xml:space="preserve">zobraté s plným pochopením toho, že </w:t>
      </w:r>
      <w:r>
        <w:rPr>
          <w:rFonts w:cs="Formata CE" w:ascii="Formata CE" w:hAnsi="Formata CE"/>
          <w:i/>
          <w:iCs/>
          <w:u w:val="single"/>
          <w:lang w:val="sk-SK"/>
        </w:rPr>
        <w:t>v žiadnom prípade nie sú povinné, konečné, záväzné, vynucované ani trvalé. Môžu byť vždy modifikované, menené, upravované a/alebo odmietnuté, ak to bude potrebné</w:t>
      </w:r>
      <w:r>
        <w:rPr>
          <w:lang w:val="sk-SK"/>
        </w:rPr>
        <w:t>.“</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1. Kvalita života v pozitívnom stave, spôsob, akým bud</w:t>
      </w:r>
      <w:r>
        <w:rPr>
          <w:rFonts w:cs="Formata CE" w:ascii="Formata CE" w:hAnsi="Formata CE"/>
          <w:color w:val="0000FF"/>
          <w:sz w:val="24"/>
          <w:szCs w:val="24"/>
          <w:lang w:val="sk-SK"/>
        </w:rPr>
        <w:t>e štruktúrovaný, až negatívneho stavu a ľudského života už viac nebude v žiadnej forme ani kondícii, je opísaný vo vnútornom duchovnom zmysle niektorých kníh Svätej Biblie.“</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pPr>
      <w:r>
        <w:rPr>
          <w:lang w:val="sk-SK"/>
        </w:rPr>
        <w:t>„</w:t>
      </w:r>
      <w:r>
        <w:rPr>
          <w:lang w:val="sk-SK"/>
        </w:rPr>
        <w:t>Napríklad celá 60. kapitola proroka Izaiáša opisuje proces oslobodenia Stvorenia</w:t>
      </w:r>
      <w:r>
        <w:rPr>
          <w:rFonts w:cs="Formata CE" w:ascii="Formata CE" w:hAnsi="Formata CE"/>
          <w:lang w:val="sk-SK"/>
        </w:rPr>
        <w:t xml:space="preserve">  od prítomnosti negatívneho stavu a ustanovenie úplne odlišného, doposiaľ neznámeho životného štýlu. Väčšina ľudských tvorov predpokladá, že Izaiáš píše o budúcom osude detí Izraela, doslovného židovského národa, existujúceho na planéte Nula. No, ako už bolo uvedené predtým, Izrael súvzťaží s rozličnými stavmi a podmienkami buď pozitívneho, alebo negatívneho stavu, alebo oboch, v závislosti od kontextu, v akom sa slovo ,Izrael‘ vyskytu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kontexte 60. kapitoly Izaiáša ,Izrael‘ označuje celé Stvorenie, ktoré je oslobodzované od vplyvu všetkých časových cyklov, ktoré obsahovali alebo zahŕňali v sebe negatívny stav buď v driemajúcom, alebo v aktivovanom stave. Zároveň opisuje spôsob života, ktorý bude natrvalo ustanovený, akonáhle bude proces tohto oslobodenia zavŕše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U proroka Ezechiela, kapitoly 40 až 48 – všetkých týchto osem kapitol vo svojom vnútornom duchovnom zmysle opisuje štruktúru časového cyklu, ktorý bude nasledovať po tomto súčasnom. U Ezechiela sa hlavný dôraz kladie na nový spôsob uctievania Pána Ježiša Krista a vzťahu s Ním/Ňou v tom čase. Ezechiel zároveň formuluje všetky duchovné princípy, ktorými bude v tom čase život v pozitívnom stave riaden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dá sa, že slová, ktoré použil Ezechiel na opísanie toho všetkého, úzko súvisia s rozl</w:t>
      </w:r>
      <w:r>
        <w:rPr>
          <w:rFonts w:cs="Formata CE" w:ascii="Formata CE" w:hAnsi="Formata CE"/>
          <w:lang w:val="sk-SK"/>
        </w:rPr>
        <w:t>ičnými vonkajšími rituálmi a budovou mesta i chrámom uprostred toho mesta. Duchovný význam tých slov však nemá vôbec žiadny vzťah k čomukoľvek ritualistickému či vonkajšiemu. Dobrý príklad tohto významu možno nájsť v spôsobe, akým opisuje usporiadanie obetí rôznych zvierat na oltári. Z toho textu u Ezechiela doslovne vyplýva, že také obete budú stále pokračovať. Ak máte zobrať toto tvrdenie doslovne, čo robí väčšina čitateľov tých kapitol na vašej planéte, robí to Ezechiela, alebo, aby sme boli presní, Boha, ktorý mu všetky tieto veci hovorí, luhárom. Koniec koncov, obetovanie zvierat už dávno prestalo! Ako je teda možné, že sa tu, v rozpore so všetkou súčasnou realitou, tvrdí, že také zvieracie obete Bohu – na oltári, vo forme zápalných obetí budú navždy pokračovať? Ako veľmi jasne z tejto situácie vidíte, doslovný zmysel týchto kapitol, ako aj všetkých ostatných textov Svätej Biblie</w:t>
      </w:r>
      <w:r>
        <w:rPr>
          <w:i/>
          <w:iCs/>
          <w:lang w:val="sk-SK"/>
        </w:rPr>
        <w:t>,</w:t>
      </w:r>
      <w:r>
        <w:rPr>
          <w:rFonts w:cs="Formata CE" w:ascii="Formata CE" w:hAnsi="Formata CE"/>
          <w:lang w:val="sk-SK"/>
        </w:rPr>
        <w:t xml:space="preserve"> nemá vôbec žiadny zmysel. Nielenže skutočne nemá žiadny zmysel, ale robí z Boha a Jeho prorokov klamár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Avšak, duchovný </w:t>
      </w:r>
      <w:r>
        <w:rPr>
          <w:rFonts w:cs="Formata CE" w:ascii="Formata CE" w:hAnsi="Formata CE"/>
          <w:lang w:val="sk-SK"/>
        </w:rPr>
        <w:t>zmysel všetkých výrokov a opisov tých kapitol u Ezechiela je celkom iná záležitosť. V tejto konotácii mesto, načrtnuté u Ezechiela, označuje štruktúru Nového Zjavenia a kvalitu jeho duchovných princípov. Obetovanie zvierat znamená pripisovanie všetkej dobr</w:t>
      </w:r>
      <w:r>
        <w:rPr>
          <w:lang w:val="sk-SK"/>
        </w:rPr>
        <w:t>oty a pravdy, lásky a múdrosti, pozitívnosti a zdroja života, ako aj všetkých pozitívnych citov, pocitov a myšlienok tomu, komu patria – Pánovi Ježišovi Kristovi.“</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Musíte jasne chápať, že negatívny stav, ktorý bude existovať až do toho okamihu, odmieta uznať a priznať, že Pán Ježiš Kristus je prapôvodným zdrojom všetkých vyššie uvedených kategórií. Namiesto toho sa považuje za ich producenta a darcu. V novom časovom cykle nikto už viac nebude pripisovať nič pozitívne, najmä však žiadny život, nikomu inému</w:t>
      </w:r>
      <w:r>
        <w:rPr>
          <w:lang w:val="sk-SK"/>
        </w:rPr>
        <w:t xml:space="preserve"> než jeho pravému prapôvodnému zdroju – Pánovi Ježišovi Kristovi. Koniec koncov, aktivácia negatívneho stavu bola umožnená popretím tohto faktu o Pánovi Ježišovi Kristovi ako o jedinom pravom Absolútnom Zdroji života a všetkých jeho blažeností.“</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Arial" w:ascii="Formata;Arial" w:hAnsi="Formata;Arial"/>
          <w:color w:val="0000FF"/>
          <w:sz w:val="24"/>
          <w:szCs w:val="24"/>
          <w:lang w:val="sk-SK"/>
        </w:rPr>
        <w:t>„</w:t>
      </w:r>
      <w:r>
        <w:rPr>
          <w:rFonts w:cs="Formata;Arial" w:ascii="Formata;Arial" w:hAnsi="Formata;Arial"/>
          <w:color w:val="0000FF"/>
          <w:sz w:val="24"/>
          <w:szCs w:val="24"/>
          <w:lang w:val="sk-SK"/>
        </w:rPr>
        <w:t>Vyššie o</w:t>
      </w:r>
      <w:r>
        <w:rPr>
          <w:rFonts w:cs="Formata CE" w:ascii="Formata CE" w:hAnsi="Formata CE"/>
          <w:color w:val="0000FF"/>
          <w:sz w:val="24"/>
          <w:szCs w:val="24"/>
          <w:lang w:val="sk-SK"/>
        </w:rPr>
        <w:t>písaný význam obetí u Ezechiela nemá žiadnu inú konotáciu než túto. Jasne odráža ten fakt, že nič z negatívneho stavu, v žiadnej zo svojich foriem či kondícií, nebude mať v novom časovom cykle už naveky nijaké miesto.“</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lang w:val="sk-SK"/>
        </w:rPr>
      </w:pPr>
      <w:r>
        <w:rPr>
          <w:lang w:val="sk-SK"/>
        </w:rPr>
        <w:t>„</w:t>
      </w:r>
      <w:r>
        <w:rPr>
          <w:lang w:val="sk-SK"/>
        </w:rPr>
        <w:t>V Zjavení Ježiša Krista vo Svätej Biblii je život pozitívneho stavu po eliminácii negatívneho stavu opísaný v kapitole 7, verše 15–17; v celej  kapitole 21 a v kapitole 22, verše 1–5.“</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áme tu do činenia so stvorením nového neba a novej zeme, Nového Jeruzalema a životného štýlu, ktorý bude v nich ustanovený. V tomto opise sa skrývajú dve konotácie. Jedna súvisí so štruktúrou a dynamikou novo transformovanej sentientnej mysle a s jej osobným, súkromným a intímnym vzťahom s Pánom Ježišom Kristom; druhá hovorí o kvalite, obsahu a spôsobe života v pozitívnom stave v rámci nasledujúceho časového cykl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prvej konotácii ,nové nebo‘ znamená transformovanú najvnútornejšiu Duchovnú Myseľ všetkých sentientných entít, zosúladenú s Novou Absolútnou Najvnútornejšou Duchovnou Mysľou Pána Ježiša Krista – zvanou ,Pán‘. ,Nová zem‘ znamená novo transformovanú prostrednú myseľ všetkých sentientných entít, privedenú do súladu s Novou Absolútnou Prostrednou Mysľou Pána Ježiša Krista – zvanou ,Ježiš‘. ,Nový Jeruzalem‘ označuje novo transformovanú vonkajšiu či externú myseľ všetkých sentientných entít, uvedenú do súladu s Absolútnou Vonkajšou Mysľou Pána Ježiša Krista – zvanou ,Kristus‘. ,Nový Jeruzalem‘, najmä jeho formálne štrukturálne usporiadanie, opisuje duchovné princípy, ktorými bude táto nová sentientná myseľ pôsobiť a to, ako bude nadväzovať vzťah s Pánom Ježišom Kristom, ako aj to, ako bude Pán Ježiš Kristus nadväzovať vzťah s každým jednotlivc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druhej konotácii ,nové nebo‘ znamená nový duchovný svet, ktorý bude ustanovený v budúcom časovom cykle; ,nová zem‘ označuje nový intermediálny svet; a ,Nový Jeruzalem‘ označuje jeho nový vonkajší alebo fyzický svet. ,Nový Jeruzalem‘ v popise svojej štruktúry označuje aj nové duchovné princípy alebo to, čo Swedenborg nazýval ,novou duchovnou doktrínou‘ alebo ,Novou Cirkvou‘, ktorá bude vládnuť a riadiť nový život pozitívneho stavu v nasledujúcom časovom cykle, zbavenom všetkých a akýchkoľvek vplyvov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ákladnými premisami všetkých vyššie uvedených textov vo Svätej Biblii</w:t>
      </w:r>
      <w:r>
        <w:rPr>
          <w:i/>
          <w:iCs/>
          <w:lang w:val="sk-SK"/>
        </w:rPr>
        <w:t xml:space="preserve"> </w:t>
      </w:r>
      <w:r>
        <w:rPr>
          <w:lang w:val="sk-SK"/>
        </w:rPr>
        <w:t>je to, že v budú</w:t>
      </w:r>
      <w:r>
        <w:rPr>
          <w:rFonts w:cs="Formata CE" w:ascii="Formata CE" w:hAnsi="Formata CE"/>
          <w:lang w:val="sk-SK"/>
        </w:rPr>
        <w:t>com časovom cykle a v jeho duchovnom, mentálnom a fyzickom stave a podmienkach nebude vôbec žiadne miesto pre čokoľvek negatívne v akejkoľvek forme či prejave. Tiež označujú, že hlavná idea voľby odmietnuť a poprieť Pána Ježiša Krista a Jeho/Jej duchovné princípy ako jediný zdroj pravého života nebude už viac trápiť sentientnú myseľ, nútiac ju zapodievať sa tou ideou na dennom a trvalom základ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majúc už viac tú ideu a potrebu zaoberať sa ňou – či už jej odmietaním, alebo prijímaním – sentientné entity budú mať úplne odlišný prístup k životu a k sebe. Život bude po prvýkrát prežívaný tak, ako by mal byť vždy prežívaný – čisto a len v pozitívnej konotáci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iaľ tá idea existuje, pokiaľ sa ňou jedinec musí dennodenne zaoberať, vždy si je vedomý negatívnej konotácie života. Negatívna konotácia života je však mŕtvym životom negatívneho stavu. Jeho prítomnosť, bez ohľadu na to kde a v akom stave, má kontaminujúci účinok na všetko, dokonca aj v pozitívnom stave. Koniec koncov, dokonca aj v pozitívnom stave sa každý musí zaoberať negatívnou ideou, mrhajúc vzácnu energiu na jej dennodenné odmietanie. S takým mrhaním nemôže dospieť k svojej plodnej zrelosti čistota, plnosť a úplnosť života v pozitívnom stave, kým si každý natrvalo a naveky nezvolí eliminovať tú ideu, zvolením pozitívneho stavu v čistote jeho obsahu. Z tohto dôvodu, pokiaľ negatívny stav existuje, je nemožné aktivovať život v jeho čistote a iba v jeho pozitívnej konotácii. V tomto ohľade sa taký život nikdy predtým nezažíval.“</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už bolo uve</w:t>
      </w:r>
      <w:r>
        <w:rPr>
          <w:rFonts w:cs="Formata CE" w:ascii="Formata CE" w:hAnsi="Formata CE"/>
          <w:lang w:val="sk-SK"/>
        </w:rPr>
        <w:t>dené na začiatku tejto kapitoly, plnosť pravého života pozitívneho stavu musí byť aktivovaná slobodnou voľbou každého vo Stvorení. Avšak aby taká voľba bola uskutočniteľná a platná, musia byť najprv prítomné a dostupné všetky ostatné voľby a manifestácia ich následkov, dôsledkov a výsledkov. Musia sa teda konkrétne a živo ilustrovať rôzne spôsoby života a životné štýly na porovnanie s voľbou pravého života v pozitívnom stav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pravom zmysle tejto situácie, plnej a kompletnej aktivácii pravého života poz</w:t>
      </w:r>
      <w:r>
        <w:rPr>
          <w:rFonts w:cs="Formata CE" w:ascii="Formata CE" w:hAnsi="Formata CE"/>
          <w:lang w:val="sk-SK"/>
        </w:rPr>
        <w:t>itívneho stavu musí do určitej miery predchádzať ilustrovanie výsledkov všetkých iných volieb než pozitívny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Logika tejto situácie vám jasne hovorí, že pokiaľ existujú iné typy života, plnosť a kompletnosť pravého života pozitívneho stavu je nemožná. Vidíte, slová ,plnosť a kompletnosť‘ označujú všetkých vo všetkých a všetko vo všetkom. Táto situácia nedáva priestor ničomu inému ani žiadnemu inému spôsobu života. Inak by také slová neboli použit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v než sa taký život môže vo Stvorení uchytiť, musí byť teda zodpovedaná otázka: ,Skutočne nechcete niečo iné, nejaký iný spôsob života než plnosť a kompletnosť pravého života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 ako odpoviete na tú otázku? Odpoviete najskôr ilustrovaním všetkých iných spôsobov života, aby ste tak v</w:t>
      </w:r>
      <w:r>
        <w:rPr>
          <w:rFonts w:cs="Formata CE" w:ascii="Formata CE" w:hAnsi="Formata CE"/>
          <w:lang w:val="sk-SK"/>
        </w:rPr>
        <w:t>edeli, čo nevoliť.“</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pPr>
      <w:r>
        <w:rPr>
          <w:rFonts w:cs="Formata CE" w:ascii="Formata CE" w:hAnsi="Formata CE"/>
          <w:color w:val="0000FF"/>
          <w:sz w:val="24"/>
          <w:szCs w:val="24"/>
          <w:lang w:val="sk-SK"/>
        </w:rPr>
        <w:t>„</w:t>
      </w:r>
      <w:r>
        <w:rPr>
          <w:rFonts w:cs="Formata CE" w:ascii="Formata CE" w:hAnsi="Formata CE"/>
          <w:color w:val="0000FF"/>
          <w:sz w:val="24"/>
          <w:szCs w:val="24"/>
          <w:lang w:val="sk-SK"/>
        </w:rPr>
        <w:t xml:space="preserve">Ako už bolo uvedené mnohokrát predtým, negatívny stav a všetky jeho životné formy a ľudský život na planéte Nula slúžia práve tomuto účelu. V týchto neoceniteľných službách je ich spásna kvalita. Pán Ježiš Kristus ich nakoniec odmení za tieto služby, ich spasením z ich ,života‘, dávajúc im novú voľbu pre život v pozitívnom stave. Je to čosi také, akoby sa povedalo: ,Teraz ste plne skúsenostne poznali všetko vo svojom type života. Je čas, aby ste zakúsili niečo iné. Viete, aké je byť negatívnym. Môžete a smiete vedieť aj to, ako sa pociťuje a aké je byť pozitívnym.‘ Samozrejme, keď sa negatívnej entite dá možnosť zakúsiť pravý život pozitívneho stavu, dokonca aj v jeho terajšej nedokonalej forme a kondícii, nikdy sa nebude chcieť vrátiť </w:t>
      </w:r>
      <w:r>
        <w:rPr>
          <w:rFonts w:cs="Formata;Arial" w:ascii="Formata;Arial" w:hAnsi="Formata;Arial"/>
          <w:color w:val="0000FF"/>
          <w:sz w:val="24"/>
          <w:szCs w:val="24"/>
          <w:lang w:val="sk-SK"/>
        </w:rPr>
        <w:t>do svojho vlastného života v negatívnom stave.“</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Takže celkom prvá definícia života v pozitívnom stave, založená na vyššie uvedených textoch vo Svätej Biblii, môže byť formulovaná nasledovne:“</w:t>
      </w:r>
    </w:p>
    <w:p>
      <w:pPr>
        <w:pStyle w:val="Textvbloku"/>
        <w:ind w:left="432" w:right="0" w:hanging="0"/>
        <w:rPr>
          <w:rFonts w:ascii="Formata;Arial" w:hAnsi="Formata;Arial" w:cs="Formata;Arial"/>
          <w:b/>
          <w:b/>
          <w:bCs/>
          <w:color w:val="0000FF"/>
          <w:sz w:val="24"/>
          <w:szCs w:val="24"/>
          <w:lang w:val="sk-SK"/>
        </w:rPr>
      </w:pPr>
      <w:r>
        <w:rPr>
          <w:rFonts w:cs="Formata;Arial" w:ascii="Formata;Arial" w:hAnsi="Formata;Arial"/>
          <w:b/>
          <w:bCs/>
          <w:color w:val="0000FF"/>
          <w:sz w:val="24"/>
          <w:szCs w:val="24"/>
          <w:lang w:val="sk-SK"/>
        </w:rPr>
      </w:r>
    </w:p>
    <w:p>
      <w:pPr>
        <w:pStyle w:val="Textvbloku"/>
        <w:ind w:left="432" w:right="0" w:hanging="0"/>
        <w:rPr>
          <w:rFonts w:ascii="Formata;Arial" w:hAnsi="Formata;Arial" w:cs="Formata;Arial"/>
          <w:b/>
          <w:b/>
          <w:bCs/>
          <w:color w:val="0000FF"/>
          <w:sz w:val="24"/>
          <w:szCs w:val="24"/>
          <w:lang w:val="sk-SK"/>
        </w:rPr>
      </w:pPr>
      <w:r>
        <w:rPr>
          <w:rFonts w:cs="Formata;Arial" w:ascii="Formata;Arial" w:hAnsi="Formata;Arial"/>
          <w:b/>
          <w:bCs/>
          <w:color w:val="0000FF"/>
          <w:sz w:val="24"/>
          <w:szCs w:val="24"/>
          <w:lang w:val="sk-SK"/>
        </w:rPr>
      </w:r>
    </w:p>
    <w:p>
      <w:pPr>
        <w:pStyle w:val="Textvbloku"/>
        <w:ind w:left="432" w:right="0" w:hanging="0"/>
        <w:rPr/>
      </w:pPr>
      <w:r>
        <w:rPr>
          <w:rFonts w:cs="Formata;Arial" w:ascii="Formata;Arial" w:hAnsi="Formata;Arial"/>
          <w:b/>
          <w:bCs/>
          <w:color w:val="0000FF"/>
          <w:sz w:val="24"/>
          <w:szCs w:val="24"/>
          <w:lang w:val="sk-SK"/>
        </w:rPr>
        <w:t>„</w:t>
      </w:r>
      <w:r>
        <w:rPr>
          <w:rFonts w:cs="Formata;Arial" w:ascii="Formata;Arial" w:hAnsi="Formata;Arial"/>
          <w:b/>
          <w:bCs/>
          <w:color w:val="FF0000"/>
          <w:sz w:val="24"/>
          <w:szCs w:val="24"/>
          <w:lang w:val="sk-SK"/>
        </w:rPr>
        <w:t>Život v pozitívnom stave bude úplne a totálne zbavený akého</w:t>
      </w:r>
      <w:r>
        <w:rPr>
          <w:rFonts w:cs="Formata CE" w:ascii="Formata CE" w:hAnsi="Formata CE"/>
          <w:b/>
          <w:bCs/>
          <w:color w:val="FF0000"/>
          <w:sz w:val="24"/>
          <w:szCs w:val="24"/>
          <w:lang w:val="sk-SK"/>
        </w:rPr>
        <w:t>koľvek vplyvu negatívneho stavu, kontaminácie negatívnym stavom a ideí negatívneho stavu v akejkoľvek forme, stave, prejave a podmienkach navždy, naveky.</w:t>
      </w:r>
      <w:r>
        <w:rPr>
          <w:rFonts w:cs="Formata;Arial" w:ascii="Formata;Arial" w:hAnsi="Formata;Arial"/>
          <w:b/>
          <w:bCs/>
          <w:color w:val="0000FF"/>
          <w:sz w:val="24"/>
          <w:szCs w:val="24"/>
          <w:lang w:val="sk-SK"/>
        </w:rPr>
        <w:t>“</w:t>
      </w:r>
    </w:p>
    <w:p>
      <w:pPr>
        <w:pStyle w:val="Normal"/>
        <w:jc w:val="both"/>
        <w:rPr>
          <w:rFonts w:ascii="Formata;Arial" w:hAnsi="Formata;Arial" w:cs="Formata;Arial"/>
          <w:b/>
          <w:b/>
          <w:bCs/>
          <w:color w:val="0000FF"/>
          <w:sz w:val="24"/>
          <w:szCs w:val="24"/>
          <w:lang w:val="sk-SK"/>
        </w:rPr>
      </w:pPr>
      <w:r>
        <w:rPr>
          <w:rFonts w:cs="Formata;Arial"/>
          <w:b/>
          <w:bCs/>
          <w:color w:val="0000FF"/>
          <w:sz w:val="24"/>
          <w:szCs w:val="24"/>
          <w:lang w:val="sk-SK"/>
        </w:rPr>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Po prvýkrát, odkedy bolo Stvorenie stvorené, bude život prežívaný tak, ako má byť – iba v jeho poz</w:t>
      </w:r>
      <w:r>
        <w:rPr>
          <w:lang w:val="sk-SK"/>
        </w:rPr>
        <w:t>itívnej konotáci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z definície, život nie je ničím iným než pozitívnosťou. Čo prežívate ako život na vašej planéte a inde v Zóne Vymiestnenia a vo všetkých jej Peklách, nie je v skutočnosti život, ale niečo iné (bolo to opísané v dvanástej kapitole tejto knihy). Keď už viac nebude nutné zaoberať sa takýmito ne-životmi, bude ustanovený pravý život vo svojej pl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2. Existencia negatívneho stavu v akejkoľvek forme si vyžaduje, aby sa z bezpečnostných dôvodov, čo už bolo uvedené predtým, uchovávalo určité skryté a nedostupné dôležité poznanie a pôsobenie Božskej Prozreteľnosti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dokonca aj v pozitívnom stave, v jeho súčasnej forme a obsahu, je na jeho členov kladený určitý stupeň obmedzenia, pokiaľ ide o to, nakoľko a do akej miery môžu poznať a byť si vedomí určitých závažných a životne dôležitých záležitostí. Naproti tomu, ako viete, členovia negatívneho stavu a obzvlášť ľudské tvory, sú ovládaní princípom nevedomosti a nevedomými procesmi. V ich prípade je to tak, že majú veľmi malé, ak vôbec nejaké, pravé poznanie o čomkoľvek. Pokiaľ negatívny stav existuje, táto situácia musí pokračovať kvôli možnosti spasenia všetkých, ktorí sú chytení do jeho pasc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lenovia pozitívneho stavu, súc ovládaní princípom lásky, súcitu a múdrosti, radi súhlasili s tým, aby boli obmedzení vo svojom plnom poznaní a chápaní mnohých vecí kvôli tomuto spasiteľnému aktu Pána Ježiša Krista. Vzdali sa tej výsady vediac, že Pán Ježiš Kristus má veľmi dobré a pádne dôvody, prečo táto situácia utajenia, maskovania a skrytosti musí byť dovolená tak v tomto, ako aj vo všetkých predchádzajúcich časových cyklo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však negatívneho stavu viac nebude, celkom prvou vecou, ktorá bude z bytia a existencie natrvalo odstránená, budú tieto ťaživé obmedzenia, nevedomosť a nevedomé stavy a procesy. V tej dobe nebude existovať žiadna potreba akejkoľvek bezpeč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iaľ sa vyžadujú tieto obmedzenia a utajovanie, nemôže sa prejaviť plnosť a úplnosť pravého života pozitívneho stavu. Nedostatok akéhokoľvek stupňa poznania znamená určitý stupeň nevedomosti. Slovo ,nedostatok‘ vylučuje možnosť plnosti. Ako môžete mať nejaký stav plnosti a úplnosti, ak vám niečo chýba. Tieto dva stavy sa vzájomne vylučujú.“</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o dôvodu, prv než v nasledujúcom časovom cykle môže k niečomu dôjsť, musia byť najprv odstránené všetky obmedzenia, ohraničenia, utajovanie, skrývanie, nevedomosť, nevedomie a čokoľvek, čo už v tomto ohľade má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ento krok sa odráža vo vyhlásení, učinenom v Zjavení Ježiša Krista vo Svätej</w:t>
      </w:r>
      <w:r>
        <w:rPr>
          <w:i/>
          <w:iCs/>
          <w:lang w:val="sk-SK"/>
        </w:rPr>
        <w:t xml:space="preserve"> </w:t>
      </w:r>
      <w:r>
        <w:rPr>
          <w:lang w:val="sk-SK"/>
        </w:rPr>
        <w:t>Biblii, kapitola 21, verš 1:“</w:t>
      </w:r>
    </w:p>
    <w:p>
      <w:pPr>
        <w:pStyle w:val="TextBodyIndent"/>
        <w:spacing w:before="0" w:after="0"/>
        <w:ind w:right="431" w:hanging="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ind w:right="431" w:hanging="0"/>
        <w:rPr>
          <w:rFonts w:ascii="Formata;Arial" w:hAnsi="Formata;Arial" w:cs="Formata;Arial"/>
          <w:color w:val="0000FF"/>
          <w:sz w:val="24"/>
          <w:szCs w:val="24"/>
          <w:lang w:val="sk-SK"/>
        </w:rPr>
      </w:pPr>
      <w:r>
        <w:rPr>
          <w:rFonts w:cs="Formata;Arial" w:ascii="Formata;Arial" w:hAnsi="Formata;Arial"/>
          <w:color w:val="0000FF"/>
          <w:sz w:val="24"/>
          <w:szCs w:val="24"/>
          <w:lang w:val="sk-SK"/>
        </w:rPr>
        <w:t>„</w:t>
      </w:r>
      <w:r>
        <w:rPr>
          <w:rFonts w:eastAsia="Formata;Arial" w:cs="Formata;Arial" w:ascii="Formata;Arial" w:hAnsi="Formata;Arial"/>
          <w:color w:val="0000FF"/>
          <w:sz w:val="24"/>
          <w:szCs w:val="24"/>
          <w:lang w:val="sk-SK"/>
        </w:rPr>
        <w:t xml:space="preserve"> </w:t>
      </w:r>
      <w:r>
        <w:rPr>
          <w:rFonts w:cs="Formata;Arial" w:ascii="Formata;Arial" w:hAnsi="Formata;Arial"/>
          <w:color w:val="0000FF"/>
          <w:sz w:val="24"/>
          <w:szCs w:val="24"/>
          <w:lang w:val="sk-SK"/>
        </w:rPr>
        <w:t>,A videl som nové nebo a novú zem, lebo prvé nebo a prvá zem sa pominuli. Ani mora viac nebolo.‘ “</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eastAsia="Formata CE" w:cs="Formata CE" w:ascii="Formata CE" w:hAnsi="Formata CE"/>
          <w:color w:val="0000FF"/>
          <w:sz w:val="24"/>
          <w:szCs w:val="24"/>
          <w:lang w:val="sk-SK"/>
        </w:rPr>
        <w:t xml:space="preserve"> </w:t>
      </w:r>
      <w:r>
        <w:rPr>
          <w:rFonts w:cs="Formata CE" w:ascii="Formata CE" w:hAnsi="Formata CE"/>
          <w:color w:val="0000FF"/>
          <w:sz w:val="24"/>
          <w:szCs w:val="24"/>
          <w:lang w:val="sk-SK"/>
        </w:rPr>
        <w:t>,A videl som nové nebo a novú zem‘ znamená skúsenosť odlišného duchovného stavu vo Stvorení, ktorý nasleduje po všetkých predošlých. ,Lebo prvé nebo a prvá zem sa pominuli‘ znamená, že všetky časové cykly, ktoré tomuto novému stavu predchádzali, splnili svoju užitočnosť a nie sú už viac potrebné ani nutné.“</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ni mora viac nebolo‘ znamená, že nový časový cyklus nepotrebuje byť držaný v žiadnom type nevedomosti, ohraničení, obmedzení a neuvedomovania ohľadne vôbec čohokoľvek. ,More‘ vo všeobecnosti znamená všetko skryté, tajomné, neuvedomované a neprístupné. Keďže tieto termíny sú aplikovateľné vo svojej plnosti na negatívny stav, ,more‘ tiež označuje obzvlášť negatívny sta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 tohto ponímania teda môžete usúdiť, že pravý život pozitívneho stavu, po eliminovaní negatívneho stavu, bude životom plného poznania, chápania, otvorenosti ohľadne všetkého v bytí a existencii a prístu</w:t>
      </w:r>
      <w:r>
        <w:rPr>
          <w:lang w:val="sk-SK"/>
        </w:rPr>
        <w:t>pnosti ku všetkému v bytí a existencii.“</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avý život pozitívneho stavu môže byť plne aktivovaný a prekvitať bez akýchkoľvek obmedzení iba za týchto okolností.“</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Že to bude tak, je potvrdené aj vo verši 25, kapitoly 21 Zjavenia Ježiša Krista:“</w:t>
      </w:r>
    </w:p>
    <w:p>
      <w:pPr>
        <w:pStyle w:val="Normal"/>
        <w:ind w:left="432" w:hanging="0"/>
        <w:jc w:val="both"/>
        <w:rPr>
          <w:lang w:val="sk-SK"/>
        </w:rPr>
      </w:pPr>
      <w:r>
        <w:rPr>
          <w:lang w:val="sk-SK"/>
        </w:rPr>
      </w:r>
    </w:p>
    <w:p>
      <w:pPr>
        <w:pStyle w:val="Normal"/>
        <w:ind w:left="432" w:hanging="0"/>
        <w:jc w:val="both"/>
        <w:rPr/>
      </w:pPr>
      <w:r>
        <w:rPr>
          <w:lang w:val="sk-SK"/>
        </w:rPr>
        <w:t>„</w:t>
      </w:r>
      <w:r>
        <w:rPr>
          <w:rFonts w:eastAsia="Formata;Arial"/>
          <w:lang w:val="sk-SK"/>
        </w:rPr>
        <w:t xml:space="preserve"> </w:t>
      </w:r>
      <w:r>
        <w:rPr>
          <w:lang w:val="sk-SK"/>
        </w:rPr>
        <w:t>,Jeho b</w:t>
      </w:r>
      <w:r>
        <w:rPr>
          <w:rFonts w:cs="Formata CE" w:ascii="Formata CE" w:hAnsi="Formata CE"/>
          <w:lang w:val="sk-SK"/>
        </w:rPr>
        <w:t>rány nebudú cez deň vôbec zatvorené (nebude tam žiadna noc).‘ “</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eastAsia="Formata CE" w:cs="Formata CE" w:ascii="Formata CE" w:hAnsi="Formata CE"/>
          <w:color w:val="0000FF"/>
          <w:sz w:val="24"/>
          <w:szCs w:val="24"/>
          <w:lang w:val="sk-SK"/>
        </w:rPr>
        <w:t xml:space="preserve"> </w:t>
      </w:r>
      <w:r>
        <w:rPr>
          <w:rFonts w:cs="Formata CE" w:ascii="Formata CE" w:hAnsi="Formata CE"/>
          <w:color w:val="0000FF"/>
          <w:sz w:val="24"/>
          <w:szCs w:val="24"/>
          <w:lang w:val="sk-SK"/>
        </w:rPr>
        <w:t>,Zatvorené brány‘ znamenajú obmedzenia a ohraničenia všetkého druhu v záujme ochrany pozitívneho stavu pred zaplavením silami negatívneho stavu. ,Cez deň‘ znamená plnú otvorenosť, jasnosť a chápanie všetkých a všetkého bez akejkoľvek nejasnosti.“</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Nebude tam žiadna noc‘ jasne znamená, že budúci časový cyklus Stvorenia nebude obsahovať nič z negatívneho stavu ani od negatívneho stavu v žiadnej forme, položení či tvare. ,Noc‘ je mŕtvy život negatívneho stavu a jeho nevedomosť.“</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Toto je ešte zrejmejšie z obsahu verša 4, kapitoly 21 Zjavenia Ježiša Krista:“</w:t>
      </w:r>
    </w:p>
    <w:p>
      <w:pPr>
        <w:pStyle w:val="Normal"/>
        <w:ind w:left="432" w:right="431" w:hanging="0"/>
        <w:jc w:val="both"/>
        <w:rPr>
          <w:lang w:val="sk-SK"/>
        </w:rPr>
      </w:pPr>
      <w:r>
        <w:rPr>
          <w:lang w:val="sk-SK"/>
        </w:rPr>
      </w:r>
    </w:p>
    <w:p>
      <w:pPr>
        <w:pStyle w:val="Normal"/>
        <w:ind w:left="432" w:right="431" w:hanging="0"/>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 xml:space="preserve">,A Boh zotrie každú slzu z ich očí; </w:t>
      </w:r>
      <w:r>
        <w:rPr>
          <w:b/>
          <w:bCs/>
          <w:i/>
          <w:iCs/>
          <w:lang w:val="sk-SK"/>
        </w:rPr>
        <w:t>nebude viac smrti</w:t>
      </w:r>
      <w:r>
        <w:rPr>
          <w:rFonts w:cs="Formata CE" w:ascii="Formata CE" w:hAnsi="Formata CE"/>
          <w:lang w:val="sk-SK"/>
        </w:rPr>
        <w:t xml:space="preserve"> ani žiaľu, ani náreku; a nebude viac bolesti, lebo to predošlé sa pominulo!‘ “</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ento verš opisuje hlavné atribúty negatívneho stavu a jeho mŕtvy život. Dôraz sa kladie na slová ,nebude viac smrti‘. ,Smrť‘ znamená negatívny stav v podmienkach jeho plnej aktivácie a dominancie. ,Lebo to predošlé sa pominulo‘ znamená elimináciu negatívneho stavu a všetkých iných s ním koexistujúcich stavov v akejkoľvek forme a v akomkoľvek mod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Uviesť negatívny stav do jeho predošlého stavu – deaktivácie a driemania nestačí. Dokonca i v tej kondícii je negatívny stav pre pozitívny stav obrovským bremenom. Idea negatívneho stavu by ešte stále trápila sentientnú myseľ, nútiac ju neustále voliť odmietnutie tej idey. Robiť to je ohraničovaním a obmedzovaním pozitívnych životných energií v ich vyjadrovaní a vnímaní výlučne v prospech pravého života pozit</w:t>
      </w:r>
      <w:r>
        <w:rPr>
          <w:lang w:val="sk-SK"/>
        </w:rPr>
        <w:t>ívneho stav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edošlá porcia Nového Zjavenia, predchádzajúca tejto knihe, robí taký dojem, že jedinou vecou, ktorá by sa mohla s negatívnym stavom urobiť, by bolo deaktivovať ho a uviesť do stavu driemania. Predpokladalo sa, že v tomto driemajúcom stave bude musieť negatívny stav zostať navždy ako alternatívna voľba k pozitívnemu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sa prenášala táto porcia Nového Zjavenia, proces hybridizácie a fúzie ľudského fyzického tela-mäsa do totality Absolútnej Prirodzenosti Najvyššieho nebol úplne zavŕše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nielen to, ale v tom čase nikto vo Stvorení ani nikde inde nevedel, že taký proces prebiehal od doby vzkriesenia Ježiša Krista a Jeho/Jej odchodu z planéty Nula. Pokiaľ tá situácia s telom-mäsom Ježiša Krista existovala, dojem musel zostať taký, že negatívny stav zostane ako voľba naveky, hoci v driemajúcom, skrotenom stav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Dôvodom tohto dojmu v tej dobe bolo to, že v konotácii prebiehajúcej separácie všetkých Absolútnych Prvkov Najvyššieho od prvkov Zóny Vymiestnenia a ľudského života, predstavovaných fyzickým telom-mäsom Ježiša Krista, žiadne iné vnímanie nemohlo existovať. Pokiaľ je niečo separované, má svoj vlastný nezávislý život. V tomto prípade sa negatívny stav </w:t>
      </w:r>
      <w:r>
        <w:rPr>
          <w:b/>
          <w:bCs/>
          <w:i/>
          <w:iCs/>
          <w:lang w:val="sk-SK"/>
        </w:rPr>
        <w:t xml:space="preserve">javí </w:t>
      </w:r>
      <w:r>
        <w:rPr>
          <w:lang w:val="sk-SK"/>
        </w:rPr>
        <w:t>tak, akoby mal svoj nezávislý život.“</w:t>
      </w:r>
    </w:p>
    <w:p>
      <w:pPr>
        <w:pStyle w:val="Normal"/>
        <w:jc w:val="both"/>
        <w:rPr>
          <w:lang w:val="sk-SK"/>
        </w:rPr>
      </w:pPr>
      <w:r>
        <w:rPr>
          <w:lang w:val="sk-SK"/>
        </w:rPr>
      </w:r>
    </w:p>
    <w:p>
      <w:pPr>
        <w:pStyle w:val="Normal"/>
        <w:jc w:val="both"/>
        <w:rPr/>
      </w:pPr>
      <w:r>
        <w:rPr>
          <w:lang w:val="sk-SK"/>
        </w:rPr>
        <w:t>„</w:t>
      </w:r>
      <w:r>
        <w:rPr>
          <w:lang w:val="sk-SK"/>
        </w:rPr>
        <w:t>Koniec koncov, vo Svojej pre</w:t>
      </w:r>
      <w:r>
        <w:rPr>
          <w:rFonts w:cs="Formata CE" w:ascii="Formata CE" w:hAnsi="Formata CE"/>
          <w:lang w:val="sk-SK"/>
        </w:rPr>
        <w:t xml:space="preserve">došlej kondícii – ako Najvyšší, Pán Ježiš Kristus nemohol vstúpiť do negatívneho stavu bez jeho úplného zničenia. Z tejto situácie vyviera </w:t>
      </w:r>
      <w:r>
        <w:rPr>
          <w:b/>
          <w:bCs/>
          <w:i/>
          <w:iCs/>
          <w:lang w:val="sk-SK"/>
        </w:rPr>
        <w:t>zdanie</w:t>
      </w:r>
      <w:r>
        <w:rPr>
          <w:lang w:val="sk-SK"/>
        </w:rPr>
        <w:t>, akoby negatívny stav mal svoj vlastný život.“</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Pokiaľ toto zdanie alebo ,akoby‘ alebo ,ako keby‘ existuje, negatívny stav musí pokračovať ako nezávislý faktor, aby reprezentoval odlišnú voľbu. Toto dáva negatívnemu stavu dojem, že bude trvať naveky v akejkoľvek forme či stave.“</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Len čo však bol stav separácie eliminovaný a zjednotenie a zahrnutie všetkých prvkov do Absolútnej Prirodzenosti Pána Ježiša Krista zavŕšené, situácia sa úplne zmenil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ejto novej pozície zjednotenia si môže každý zvoliť nemať už viac negatívny stav – v žiadnej forme ani kondícii – ako alternatívnu voľbu. Takže, aby sme zopakovali, voľbou je nemať túto zvláštnu voľbu. Namiesto toho voľbou je mať iba pozitívny stav a jeho život ako jedinú pravú realit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No aby každý v negatívnom stave a v ľudskom živote bol spasený, bolo nutné podstúpiť proces fúzie a hybridizácie ľudského tela-mäsa Ježiša Krista, z ktorého očistené prvky negatívneho stavu, zbavené ziel a neprávd, mohli byť zahrnuté do pravého zdroja </w:t>
      </w:r>
      <w:r>
        <w:rPr>
          <w:b/>
          <w:bCs/>
          <w:i/>
          <w:iCs/>
          <w:lang w:val="sk-SK"/>
        </w:rPr>
        <w:t>pravého života</w:t>
      </w:r>
      <w:r>
        <w:rPr>
          <w:lang w:val="sk-SK"/>
        </w:rPr>
        <w:t>.“</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V tom spočíva veľké tajomstvo! Zachovanie života všetkých v negatívnom stave si od Najvyššieho vyžadovalo, aby pojal do Seba život negatívneho stavu, po jeho očistení od celého obsahu negativity.“</w:t>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jte, prosím, na pamäti, že život negatívneho stavu v jeho pôvodnej kondícii bol ukradnutý z pravého života pozitívneho stavu, vyvierajúceho v tom čase z Najvyššieho. Bol to teda Jeho/Jej život, ktorý bol ukradnutý a zneužitý a obrátený na mŕtvy život negatívneho stavu. Koniec koncov, nejestvuje žiadny iný zdroj života než Pán Ježiš Kristus, ktorý bol v tom čase Najvyšším Boh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ý život, v akomkoľvek položení, nemôže byť zničený. Namiesto toho je spasený zo svojho súčasného položenia a vrátený svojmu pôvodnému zákonnému zdroju procesom spasenia, ktorý bol opísaný predtým. Ako vidíte, v skutočnosti žiadny iný život neexistoval, neexistuje ani existovať nebud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dobe</w:t>
      </w:r>
      <w:r>
        <w:rPr>
          <w:rFonts w:cs="Formata CE" w:ascii="Formata CE" w:hAnsi="Formata CE"/>
          <w:lang w:val="sk-SK"/>
        </w:rPr>
        <w:t xml:space="preserve"> prenosu predchádzajúcej porcie Nového Zjavenia sa správne vnímalo, že život negatívneho stavu nemôže byť zničený. Keďže však nikto nevedel o procese zahrnutia prvkov Zóny Vymiestnenia a planéty Nula do Absolútnej Prirodzenosti Pána Ježiša Krista, mylne sa</w:t>
      </w:r>
      <w:r>
        <w:rPr>
          <w:lang w:val="sk-SK"/>
        </w:rPr>
        <w:t xml:space="preserve"> usudzovalo, že </w:t>
      </w:r>
      <w:r>
        <w:rPr>
          <w:i/>
          <w:iCs/>
          <w:u w:val="single"/>
          <w:lang w:val="sk-SK"/>
        </w:rPr>
        <w:t>sám</w:t>
      </w:r>
      <w:r>
        <w:rPr>
          <w:u w:val="single"/>
          <w:lang w:val="sk-SK"/>
        </w:rPr>
        <w:t xml:space="preserve"> </w:t>
      </w:r>
      <w:r>
        <w:rPr>
          <w:rFonts w:cs="Formata CE" w:ascii="Formata CE" w:hAnsi="Formata CE"/>
          <w:lang w:val="sk-SK"/>
        </w:rPr>
        <w:t>negatívny stav musí trvať naveky, hoci v nečinnom, driemajúcom stav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ej dobe nebolo možné rozlišovať medzi životom negatívneho stavu a samotným negatívnym stavom. Život negatívneho stavu je ukradnutý faktor, ktorý musí byť vrátený svojmu pôvodnému zdroju. Negatívny stav sám osebe je násilne pridaným obsahom do toho života, robiac ho mŕtvym životom, ktorý tam nepatrí. Ten život môže byť spasený procesom vzkriesenia z jeho mŕtveho stavu (to vzkriesenie umožňuje Pán Ježiš Kristus, faktorom Svojho vlastného vzkriesenia z mŕtveho života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amotný negatívny stav však nemôže byť spasený, pretože nemá žiadne korene, ktoré môžu byť využité v nejakom pozitívnom zmysle. Prostý dôvod je ten, že negatívny stav nemá žiadny zmysel. To, čo nemá žiadny zmysel, nemôže byť spase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Ježiš Kristus urobil v procese Svojho Prvého Príchodu bolo to, že vzal život negatívneho stavu, no nie samotný negatívny stav a zahrnul ho do ostatného Svojho  Absolútneho Života. Majte na pamäti, že skôr než to urobil, odstránil najprv negatívny stav z tých prvkov, ktoré vzal z negatívneho stavu. Inými slovami, Pán Ježiš Kristus odstránil z tých prvkov smrteľnosť a vrátil ich pravému život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procese Druhého Príchodu Pána Ježiša Krista sa usku</w:t>
      </w:r>
      <w:r>
        <w:rPr>
          <w:rFonts w:cs="Formata CE" w:ascii="Formata CE" w:hAnsi="Formata CE"/>
          <w:lang w:val="sk-SK"/>
        </w:rPr>
        <w:t>toční návrat ostatného ukradnutého života do jeho pôvodného zdroja. V tom procese bude negatívny stav od toho života úplne oddelený. Akonáhle bude toho života zbavený, negatívneho stavu už viac nebud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Čo sa tu teda zachováva, nie je negatívny stav, ale ukradnutý život z pozitívneho stavu, ktorým negatívny stav žil a bol nažive, obracajúc ho na mŕtvy život. Paradox je tu zrejmý: negatívny stav môže žiť a byť nažive, iba ak obráti ukradnutý pravý život na mŕtvy život. No je to ešte stále život, ktorý pôvodne patril pozitívnemu stavu. Musí byť vrátený tam, kam patrí, potom čo prejde procesom vzkriesenia a transformác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Pán Ježiš Kristus Svojím príkladom jasne ukázal, že ten život môže byť zachovaný a spasený bez akejkoľvek potreby toho, aby samotný nega</w:t>
      </w:r>
      <w:r>
        <w:rPr>
          <w:lang w:val="sk-SK"/>
        </w:rPr>
        <w:t>tívny stav bol k nemu paraziticky pripojený.“</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oto zjavenie jasne ukazuje, že pravý život pozitívneho stavu nepotrebuje negatívny stav v žiadnej forme ani kondícii. Namiesto toho svoj život bude môcť začať žiť plne a úplne iba po eliminácii negatívneho s</w:t>
      </w:r>
      <w:r>
        <w:rPr>
          <w:lang w:val="sk-SK"/>
        </w:rPr>
        <w:t>tavu naveky.“</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Zachovanie všetkých skúseností života v negatívnom stave naveky – v Multiverzalite Toho-Všetkého, neznamená zachovanie samotného negatívneho stavu. Všetko, čo bolo v tomto ohľade poznané a zakúsené, bude mať vždy hodnotu ako poznanie, no nie ako samotný stav. Poznať niečo alebo vedieť o niečom, neznamená byť tým niečím. Inými slovami – poznať negatívny stav alebo vedieť o negatívnom stave neznamená byť v negatívnom stave. Takže je možné mať poznanie skúseností bytia a existencie negatívneho </w:t>
      </w:r>
      <w:r>
        <w:rPr>
          <w:lang w:val="sk-SK"/>
        </w:rPr>
        <w:t>stavu (pseudobytia a pseudoexistencie) bez toho, žeby niekedy bola potreba, aby v bytí a existencii bol samotný negatívny stav.“</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bude budúci život pozitívneho stavu úplne a totálne zbavený prítomnosti negatívneho stavu v akejkoľvek forme, kondícii či prejav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y sme zopakovali – plnosť života môže byť prežívaná a rozvíjaná iba bez prítomnosti negatívneho stavu a ľudského života. Takže nielenže je možné mať život bez negatívneho stavu alebo ľudského života, no pravý život vo svojej plnosti je v skutočnosti možný iba bez ni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3. Ako už bolo uvedené mnohokrát predtým, najdôležitejším určovateľom akéhokoľvek spôsobu života a jeho štýlu je spôsob, akým ľudia nadväzujú vzťah s Pánom Ježišom Kristom a ako Ho/Ju uctievajú. Tak to bolo vždy a tak to vždy – naveky – bude. Kvalita nového časového cyklu je preto určená aj týmto najdôležitejším faktoro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Spôsob ľudského vzťahu s Pánom Ježišom Kristom a spôsob uctievania Pána Ježiša Krista v plnosti pravého života pozitívneho stavu, po eliminácii negatívneho stavu a ľudského života, sa odráža vo verši 22, kapitoly 21 Zjavenia Ježiša Krista vo Svätej</w:t>
      </w:r>
      <w:r>
        <w:rPr>
          <w:i/>
          <w:iCs/>
          <w:lang w:val="sk-SK"/>
        </w:rPr>
        <w:t xml:space="preserve"> </w:t>
      </w:r>
      <w:r>
        <w:rPr>
          <w:lang w:val="sk-SK"/>
        </w:rPr>
        <w:t>Biblii. Uvádza sa tam:“</w:t>
      </w:r>
    </w:p>
    <w:p>
      <w:pPr>
        <w:pStyle w:val="Normal"/>
        <w:ind w:left="432" w:right="431" w:hanging="0"/>
        <w:jc w:val="both"/>
        <w:rPr>
          <w:lang w:val="sk-SK"/>
        </w:rPr>
      </w:pPr>
      <w:r>
        <w:rPr>
          <w:lang w:val="sk-SK"/>
        </w:rPr>
      </w:r>
    </w:p>
    <w:p>
      <w:pPr>
        <w:pStyle w:val="Normal"/>
        <w:ind w:left="432" w:right="431" w:hanging="0"/>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Ale chrám som v ňom nevidel, lebo Pán Boh Všemohúci a Baránok sú jeho chrámom!‘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rFonts w:eastAsia="Formata;Arial"/>
          <w:lang w:val="sk-SK"/>
        </w:rPr>
        <w:t xml:space="preserve"> </w:t>
      </w:r>
      <w:r>
        <w:rPr>
          <w:lang w:val="sk-SK"/>
        </w:rPr>
        <w:t>,Chrám‘ v konotácii tohto textu ozna</w:t>
      </w:r>
      <w:r>
        <w:rPr>
          <w:rFonts w:cs="Formata CE" w:ascii="Formata CE" w:hAnsi="Formata CE"/>
          <w:lang w:val="sk-SK"/>
        </w:rPr>
        <w:t>čuje akýkoľvek typ vonkajšieho, ritualistické-ho, obradného, organizačného a formálneho uctievania, čo vidieť v cirkvách na vašej planéte. Označuje aj všetky ich doktríny a dogmy. Takže slová ,ale chrám som v ňom nevidel‘ znamenajú, že taký spôsob vzťahu s Pánom Ježišom Kristom a uctievanie Pána Ježiša Krista v novom pravom živote pozitívneho stavu nebude mať žiadne miesto ani priestor.“</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Hlavným problémom s týmto typom uctievania a vzťahu, ako je to vidno na vašej planéte, je to, že počas tohto uctievania neexistuje žiadna priama ani nepriama prítomnosť Pána Ježiša Krista. Ľudské tvory usudzujú, že taká prítomnosť je medzi nimi alebo v nich, tvrdiac, že sú inšpirované Duchom Svätým Pána alebo Boha, alebo akékoľvek iné meno, ktoré používajú.“</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oto je však</w:t>
      </w:r>
      <w:r>
        <w:rPr>
          <w:rFonts w:cs="Formata CE" w:ascii="Formata CE" w:hAnsi="Formata CE"/>
          <w:lang w:val="sk-SK"/>
        </w:rPr>
        <w:t xml:space="preserve"> mylný predpoklad. Po dokončení Prvého Príchodu Pána Ježiša Krista takáto prítomnosť neexistuje v ničom, čo je ritualistické, obradné, vonkajšie, organizačné, inštitucionálne atď. To, čo ľudské tvory uctievajú dnes, je prázdny pojem. Nevidia, nepočujú, necítia, nevnímajú a nezisťujú medzi sebou ani v sebe žiadnu priamu prítomnosť Pána Ježiša Krist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to tak preto, lebo ľudské tvory neuctievajú pravého Pána Ježiša Krista, ale nejakého náhradníka či podvodníka alebo svoju vlastnú predstavu Boha či Pána či Ježiša či Krista či Ježiša Krista či akéhokoľvek mena, ktoré užívajú. V skutočnosti uctievajú boha sfabrikovaného podľa predstavy svojho vlastného srdca. Takýto boh, samozrejme, neexistuje. Takýto Boh preto nemôže byť v nich ani s nimi prítomný. Jediné, čo je prítomné, sú negatívne entity, ktoré prijímajú rolu takýchto ,bohov‘, aby držali ľudské tvory v otroctve predstáv ich vlastných pochabých sŕdc. Po úplnej eliminácii negatívneho stavu a ľudského života nebude nijako možné, uskutočniteľné ani žiadúce žiadne takéto uctievanie a vzťah k Pánovi Ježišovi Kristovi.“</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Lebo Pán Boh Všemohúci a Baránok sú jeho chrámom‘ znamená priamu, vnímateľnú, hmatateľnú, konkrétnu, skúsenostnú a bezprostrednú prítomnosť Pána Ježiša Krista s každým a v každom. ,Pán Boh Všemohúci‘ tu označuje najvnútornejší a najinternejší stav Prirodzenosti Pána Ježiša Krista. ,Baránok‘ označuje najexternejší stav Pána Ježiša Krista a Jeho/Jej Ľudské telo-mäso, ktoré bolo zbožštené a urobené božským a ktoré je médiom uctievania Boha a vzťahu k Bohu. Táto kombinácia (Baránok a Pán Boh Všemohúci) však označuje aj niečo omnoho dôležitejšie. Pán Ježiš Kristus bude mať vzťah ku všetkým a všetci budú mať vzťah k Nemu/Nej úplne novým spôsobom. Bude to veľmi súkromný, osobný a intímny spôsob, odohrávajúci sa simultánne na všetkých úrovniach najvnútornejšej Duchovnej Mysle, vnútornej mysle a vonkajšej mysle každého a zároveň najverejnejším, najspoločenskejším a najbežnejším spôsobom na rôznych spoločenských zhromaždeniach, slávnostiach a stretnutiach za účelom zdieľania a vedenia záležitostí spoločného záujm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Baránok‘ časť Pána Ježiša Krista (do Neho/Nej vpojené ľudské telo-mäso) takýto vzťah a uctievanie umožňuje. Pán Ježiš Kristus osobne odpovie na každú Jemu/Jej adresovanú prosbu bezprostredn</w:t>
      </w:r>
      <w:r>
        <w:rPr>
          <w:lang w:val="sk-SK"/>
        </w:rPr>
        <w:t>e, zjavujúc sa každému, kto dá takúto otázk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uctievanie Pána Ježiša Krista a vzťah k Pánovi Ježišovi Kristovi v novom časovom cykle čisto pozitívneho stavu budú určené prístupom každého k Nemu/Nej simultánne na všetkých úrovniach vlastnej mysle, prežívajúc Jeho/Jej prítomnosť všetkými modalitami vnímania v bytí a existencii a radiac sa s Ním/Ňou o všetkých záležitostiach svojho života. V takomto konaní bude každý prežívať neustálu, neprerušenú a priamu prítomnosť Pána Ježiša Krista vo všetkých svojich aktivitách a vzťaho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á prítomnosť je najdôležitejším znakom pravého života pozitívneho stavu. Dá tomu životu úplne inú perspektívu, aká sa doteraz nikdy neprežívala. Najželateľnejším aspektom toho života je mať priamy a bezprostredný prístup k Pánovi Ježišovi Kristovi vo všetkých záležitostiach života. Toto je vlastne pravé uctievanie Pána Ježiša Krista a pravý vzťah s Pánom Ježišom Kristom. Žiadna iná forma uctievania sa nebude vyžadovať ani nebude potrebná.“</w:t>
      </w:r>
    </w:p>
    <w:p>
      <w:pPr>
        <w:pStyle w:val="Normal"/>
        <w:jc w:val="both"/>
        <w:rPr>
          <w:rFonts w:ascii="Formata CE" w:hAnsi="Formata CE" w:cs="Formata CE"/>
          <w:lang w:val="sk-SK"/>
        </w:rPr>
      </w:pPr>
      <w:r>
        <w:rPr>
          <w:rFonts w:cs="Formata CE" w:ascii="Formata CE" w:hAnsi="Formata CE"/>
          <w:lang w:val="sk-SK"/>
        </w:rPr>
      </w:r>
    </w:p>
    <w:p>
      <w:pPr>
        <w:pStyle w:val="Normal"/>
        <w:jc w:val="both"/>
        <w:rPr>
          <w:lang w:val="sk-SK"/>
        </w:rPr>
      </w:pPr>
      <w:r>
        <w:rPr>
          <w:lang w:val="sk-SK"/>
        </w:rPr>
        <w:t>„</w:t>
      </w:r>
      <w:r>
        <w:rPr>
          <w:lang w:val="sk-SK"/>
        </w:rPr>
        <w:t>Že to bude tak, bolo predpovedané aj prorokom Jeremiášom v kapitole 31, verše 33–34:“</w:t>
      </w:r>
    </w:p>
    <w:p>
      <w:pPr>
        <w:pStyle w:val="Normal"/>
        <w:ind w:left="431" w:right="431" w:hanging="0"/>
        <w:jc w:val="both"/>
        <w:rPr>
          <w:lang w:val="sk-SK"/>
        </w:rPr>
      </w:pPr>
      <w:r>
        <w:rPr>
          <w:lang w:val="sk-SK"/>
        </w:rPr>
      </w:r>
    </w:p>
    <w:p>
      <w:pPr>
        <w:pStyle w:val="Normal"/>
        <w:ind w:left="431" w:right="431" w:hanging="0"/>
        <w:jc w:val="both"/>
        <w:rPr>
          <w:rFonts w:ascii="Formata CE" w:hAnsi="Formata CE" w:cs="Formata CE"/>
          <w:lang w:val="sk-SK"/>
        </w:rPr>
      </w:pPr>
      <w:r>
        <w:rPr>
          <w:rFonts w:cs="Formata CE" w:ascii="Formata CE" w:hAnsi="Formata CE"/>
          <w:lang w:val="sk-SK"/>
        </w:rPr>
        <w:t>„</w:t>
      </w:r>
      <w:r>
        <w:rPr>
          <w:rFonts w:eastAsia="Formata CE" w:cs="Formata CE" w:ascii="Formata CE" w:hAnsi="Formata CE"/>
          <w:lang w:val="sk-SK"/>
        </w:rPr>
        <w:t xml:space="preserve"> </w:t>
      </w:r>
      <w:r>
        <w:rPr>
          <w:rFonts w:cs="Formata CE" w:ascii="Formata CE" w:hAnsi="Formata CE"/>
          <w:lang w:val="sk-SK"/>
        </w:rPr>
        <w:t>,No toto je zmluva, ktorú urobím s domom Izraela: „Po týchto dňoch,“ hovorí Pán, „Svoj zákon vložím do ich myslí a vpíšem ho do ich sŕdc; a Ja budem ich Bohom a oni budú Mojím ľudom.</w:t>
      </w:r>
    </w:p>
    <w:p>
      <w:pPr>
        <w:pStyle w:val="Normal"/>
        <w:ind w:left="432" w:right="431" w:hanging="0"/>
        <w:jc w:val="both"/>
        <w:rPr/>
      </w:pPr>
      <w:r>
        <w:rPr>
          <w:lang w:val="sk-SK"/>
        </w:rPr>
        <w:t>Nebude už viac k</w:t>
      </w:r>
      <w:r>
        <w:rPr>
          <w:rFonts w:cs="Formata CE" w:ascii="Formata CE" w:hAnsi="Formata CE"/>
          <w:lang w:val="sk-SK"/>
        </w:rPr>
        <w:t>aždý človek učiť svojho blížneho a každý človek svojho brata hovoriac: ,Poznaj Pána!‘, lebo Ma budú poznať všetci, od najmenšieho po najväčšieho z nich,“ hovorí Pán. „Lebo odpustím ich neprávosť a ich hriech si nebudem viac pamätať.“ ‘ “</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4. Sentientné mys</w:t>
      </w:r>
      <w:r>
        <w:rPr>
          <w:rFonts w:cs="Formata CE" w:ascii="Formata CE" w:hAnsi="Formata CE"/>
          <w:lang w:val="sk-SK"/>
        </w:rPr>
        <w:t>le všetkých ľudí v multivesmíre Stvorenia nebudú už viac obsahovať ideu práva odmietnuť alebo poprieť pravý duchovný zdroj ich životov. Nebude treba denne vynakladať úsilie na odvrhnutie tej idey.“</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áto situácia oslobodí proces ich myslí od vydávania zna</w:t>
      </w:r>
      <w:r>
        <w:rPr>
          <w:rFonts w:cs="Formata CE" w:ascii="Formata CE" w:hAnsi="Formata CE"/>
          <w:lang w:val="sk-SK"/>
        </w:rPr>
        <w:t>čnej časti ich energie na vyhýbanie sa neželateľnej mentácii a zaneprázdňovanie sa vyhľadávaním spôsobov a foriem najlepších možných ciest, ako sa oslobodiť od potreby uviesť tú ideu do prax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Takže po prvýkrát budú môcť byť aktualizované a realizované </w:t>
      </w:r>
      <w:r>
        <w:rPr>
          <w:lang w:val="sk-SK"/>
        </w:rPr>
        <w:t>plné potenciály sentientnej mysle.“</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Tým, že sentientná myseľ musela vynakladať tak mnoho úsilia a času na niečo iné, čo nemalo priamy vzťah k pravému životu, až doteraz nemala žiadnu vhodnú príležitosť plne a celkom sa aktualizovať v rámci čistého pozití</w:t>
      </w:r>
      <w:r>
        <w:rPr>
          <w:lang w:val="sk-SK"/>
        </w:rPr>
        <w:t>vneho stavu.“</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Z toho dôvodu v súčasnosti, zatiaľ čo negatívny stav je v aktívnej modalite, sentientná myseľ členov pozitívneho stavu nie je vo svojej náležitej funkčnej modalite. Ešte nikto nikdy nemal žiadnu skúsenosť toho, aké to je mať plný potenciál </w:t>
      </w:r>
      <w:r>
        <w:rPr>
          <w:lang w:val="sk-SK"/>
        </w:rPr>
        <w:t>sentientnej mysle na aktualizáciu a realizáci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tejto situácii a kvôli nutnosti existujúcich obmedzení, tajomstva a skrytosti, nemôže byť osvojené ani prejavené plné poznanie všetkých potenciálov sentientnej mysl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áto situácia vedie k podivné</w:t>
      </w:r>
      <w:r>
        <w:rPr>
          <w:rFonts w:cs="Formata CE" w:ascii="Formata CE" w:hAnsi="Formata CE"/>
          <w:lang w:val="sk-SK"/>
        </w:rPr>
        <w:t>mu stavu značného obmedzenia aj v jedincovom sebapoznaní. Ak nemáte plné poznanie všetkých potenciálov svojej mysle, nemôžete mať plné poznanie seba samého ani svojho vlastného ,ja s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iaľ negatívny stav existuje v akejkoľvek forme a kondícii, toto položenie je aplikovateľné multiverzálne. Čím ďalej od pozitívneho stavu, tým menej je také poznanie dostupn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napríklad ľudský život bol výsledkom nemožných kombinácií všetkých druhov neduchovných princípov s deformovanými, zvrátenými a sfalšovanými duchovnými princípmi, ľudské tvory nemajú žiadne poznanie toho, čím sú a čo vlastne ľudský život j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náhle sa však tieto obmedzenia a ohraničenia odstránia, rozvinú sa plné potenciály sentientnej mysle a ustanoví sa plné sebapoznan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V pravo</w:t>
      </w:r>
      <w:r>
        <w:rPr>
          <w:rFonts w:cs="Formata CE" w:ascii="Formata CE" w:hAnsi="Formata CE"/>
          <w:lang w:val="sk-SK"/>
        </w:rPr>
        <w:t>m živote pozitívneho stavu budú teda všetci vedieť, čím sú, aký je účel ich života a ako je ich ,ja som‘ štruktúrované. Poznanie seba samého je popri poznaní a chápaní pravej prirodzenosti Pána Ježiša Krista jedným z najdôležitejších poznaní zo všetkých. Je to základňa, na ktorej môže byť vybudovaný akýkoľvek zmysluplný vzťa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5. Nadobudnutím plného poznania pravej Novej Prirodzenosti Pána Ježiša Krista a seba samých, môže byť medzi všetkými členmi pozitívneho stavu vyvinutý pravý pozitívny vzťah. To si </w:t>
      </w:r>
      <w:r>
        <w:rPr>
          <w:lang w:val="sk-SK"/>
        </w:rPr>
        <w:t>vyžaduje, aby bol k dispozícii tretí najdôležitejší komponent plného poznania.“</w:t>
      </w:r>
    </w:p>
    <w:p>
      <w:pPr>
        <w:pStyle w:val="Normal"/>
        <w:jc w:val="both"/>
        <w:rPr>
          <w:lang w:val="sk-SK"/>
        </w:rPr>
      </w:pPr>
      <w:r>
        <w:rPr>
          <w:lang w:val="sk-SK"/>
        </w:rPr>
      </w:r>
    </w:p>
    <w:p>
      <w:pPr>
        <w:pStyle w:val="Normal"/>
        <w:jc w:val="both"/>
        <w:rPr>
          <w:lang w:val="sk-SK"/>
        </w:rPr>
      </w:pPr>
      <w:r>
        <w:rPr>
          <w:lang w:val="sk-SK"/>
        </w:rPr>
        <w:t>„</w:t>
      </w:r>
      <w:r>
        <w:rPr>
          <w:lang w:val="sk-SK"/>
        </w:rPr>
        <w:t>Prvým komponentom je náležité poznanie a chápanie Pána Ježiša Krista. Druhým komponentom je poznanie a chápanie seba samého, svojho ,ja som‘. Tretím komponentom je poznanie a chápanie iných.“</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znanie a chápanie iných doteraz bolo a aj bude obmedzené všeobecnými obmedzeniami a ohraničeniami, ktoré každý prežíval a bude prežívať kvôli existencii negatívneho stavu. Ak nemáte plné poznanie a chápanie seba samého, nemôžete sa v najplnšom možnom rozsahu ukázať iným ani iní sa nemôžu ukázať vá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situácia kladie určité obmedzenia a neúplnosť na vzťahy, ktoré v súčasnosti medzi všetkými existujú. V tých vzťahoch vždy niečo chýba či niečoho sa v nich nedostáva. V tejto dobe nikto nemôže skutočne zakúsiť, aké to je nadväzovať vzťah s inými na základe plného poznania seba samého a iných. V určitých ohľadoch jedinec zostáva sám pre seba i pre iných hádankou a iní zostávajú hádankou pre neho. Ako je možné za týchto záhadných okolností utvárať nejaký uspokojujúci a plne zmysluplný vzťah s iný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však v pravom živote pozitívneho stavu, ktorý sa začne po tomto časovom cykle, budú všetky záhady, tajomstvá, obmedzenia a ohraničenia vo všetkých ohľadoch odstránené. Toto po prvýkrát jedincovi umožní zakúsiť akýkoľvek vzťah z pozície plného poznania seba samého a iných. Hĺbku, zmysluplnosť, radostnosť, extázu, inšpiráciu a všetky pocity takých vzťahov nemožno opísať žiadnymi dostupnými slovami. Prv než môžu byť akýmkoľvek spôsobom a formou opísané, musia sa najprv prežiť. Pokiaľ existuje negatívny stav a ľudský život, nemôžu byť prežívané týmto spôsob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6. Jedným z najneobyčajnejších aspektov pravého života pozitívneho stavu v tej dobe bude ten fakt, že jeho obsah, štýl a spôsob bude určený vôľou všetkých jeho účastníkov. Tento fakt robí veľmi ťažkým, ak nie nemožným, predpovedanie špecifických aspektov toho života a to z toho dôvodu, že každý jednotlivý jedinec sa bude veľmi aktívne zúčastňovať na budovaní, vyvíjaní a ustanovovaní toho života, ako aj na jeho náležitom definovaní či určovaní jeho povahy.“</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všetci členovia pozitívneho stavu sa budú spolu s Pánom Ježišom Kristom podieľať na vytváraní tohto úplne nového, vskutku neobyčajného a celkom pozitívneho života. K tomuto veľkému úsiliu bude svojimi tvorivými schopnosťami prispievať každ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 tohto dôvodu nový život pozitívneho stavu nie je niečo predurčené a dané raz a navždy, bez konzultovania a využívania ideí budúcich účastníkov nového života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o vi</w:t>
      </w:r>
      <w:r>
        <w:rPr>
          <w:rFonts w:cs="Formata CE" w:ascii="Formata CE" w:hAnsi="Formata CE"/>
          <w:lang w:val="sk-SK"/>
        </w:rPr>
        <w:t>ete, v počiatočnej fáze Stvorenia, keď Stvorenie bolo po prvýkrát stvorené, keď bol zavedený čas a priestor, Stvoriteľ stvoril Svoje Stvorenie zo Seba Samého/Samej a celkom Sám/Sama bez akejkoľvek vonkajšej pomoc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jedným z účelov Stvorenia je tvoriť sentientné entity na tvorivú podobu a obraz ich Stvoriteľa tak, aby ich tvorivé úsilie mohlo byť plne využité v akýchkoľvek následných tvorivých akto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Pán Ježiš Kristus, súc Absolútnym Stvoriteľom a súc osobne a intímne prítomný v tvorivej snahe každého, stvorí v tej dobe nový časový cyklus, za pomoci všetkých sentientných entít a bytostí.“</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schopnosti sentientných entít byť tvorivými vyvierajú z Absolútnej Tvorivosti ich Tvorcu, On/Ona je jediným Stvoriteľom. Teraz však Tvorca a Stvoriteľ vytvára a tvorí nielen Sám/Sama Sebou a zo Seba Samého/Samej, ale aj prostredníctvom všetkých ostatných, z nich a s ni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oniec koncov, toto je dôvod, prečo ich Stvoriteľ stvoril. Až do toho okamihu bola a bude plná účasť všetkých sentientných entít na tomto tvorivom úsilí obmedzená a nemala a nebude mať všezahŕňajúcu povahu. Všetkým sentientným entitám predovšetkým chýba plná informácia a poznanie o mnohých veciach. Taký nedostatok ohraničuje a kladie obmedzenia na plnú tvorivosť a jej vyjadrenie, vnímanie a zdieľani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druhé, v negatívnom stave Pekiel, v celej Zóne Vymiestnenia a na vašej planéte máte nesmierne množstvo sentientných entít, ktoré sa nielenže vôbec nezúčastňujú na tomto tvorivom procese, no idú namiesto toho proti nemu, snažiac sa ho eliminovať a zničiť. Toto nežiadúce rozdelenie v bytí a existencii – pozitívny verzus negatívny, či tvorivý verzus ničivý – neumožňuje, aby plné zjednotené tvorivé úsilie bolo uvedené do praxe. Pokiaľ negatívny stav, v akejkoľvek forme a kondícii, existuje, má jeho samotné bytie a existencia brzdiaci, hatiaci účinok na proces akéhokoľvek tvorivého úsilia kdekoľvek.“</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edovšetkým si to vyžaduje nesmierne množstvo vzácnej energie a úsilia na udržiavanie negatívneho stavu mimo pozitívneho stavu. Táto vzá</w:t>
      </w:r>
      <w:r>
        <w:rPr>
          <w:rFonts w:cs="Formata CE" w:ascii="Formata CE" w:hAnsi="Formata CE"/>
          <w:lang w:val="sk-SK"/>
        </w:rPr>
        <w:t>cna energia nie je k dispozícii pre využitie v tvorivom úsilí do jej najplnších potenciálov. Po druhé, jestvuje tam ten pocit separácie od miliárd a miliárd sentientných entít, ktoré sa chytili do pasce negatívneho stavu a ktoré používajú svoj život na ničenie života. Výdaj ich energií je totálne neproduktívny. No táto energia chýba aj ostatnému Stvoreniu v pozitívnom stave; mala byť využitá odlišným, pozitívnym a skutočne tvorivým spôsobom. Avšak, ako si pamätáte, bola aktivátormi negatívneho stavu z pravé</w:t>
      </w:r>
      <w:r>
        <w:rPr>
          <w:lang w:val="sk-SK"/>
        </w:rPr>
        <w:t>ho Stvorenia ukradnutá.“</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lovo ,ukradnutá‘ znamená, že Stvoreniu bolo odobraté niečo veľmi dôležité a je to využívané niekde inde – mimo Stvorenia – na celkom odlišný, neproduktívny účel. No slovo ,ukradnutá‘ znamená aj to, že všetko, čo bolo ukradnuté, musí byť vrátené na svoje patričné miesto, aby bolo využité na jeho pôvodne zamýšľaný úče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 tiež znamená, že táto situácia – ukradnutá kondícia – je dočasná. Táto krádež bola pre Stvorenie obrovskou stratou. Pripravila Stvorenie o niečo, čo mu právom patrilo. A nielen to, ale akt krádeže a lúpeže rozštiepil bytie a existenciu na tri časti – na pravé a skutočné Stvorenie, na Zónu Vymiestnenia a na ľudský život na planéte Nula, ktorý je mimo Stvoren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iaľ tento stav existuje, pokiaľ Stvoreniu chýba dôležitá integrálna súčasť a je využívaná v rozpore s tvorivou snahou Stvorenia, v pravom živote pozitívneho stavu nemôže byť nikto plne tvorivý, produktívny, konštruktívny a náležite užitoč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 pokiaľ Stvoreniu chýba aj podstatné množstvo sentientných entít, nemôže byť plne aktualizované a realizované žiadne náležité zjednotenie, jednota a harmónia tvorivého úsilia všetký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ným z mnohých dôvodov toho, prečo Pán Ježiš Kristus prijal Novú Prirodzenosť a Kondíciu, bolo zjednotiť Jeho/Jej Stvorenie, aby bolo také, aké má byť. Nejednotnosť a rozštiepenie boli tolerované kvôli poučeniu a vykonaniu náležitých a správnych volieb, voliac pravý a plný život pozitívneho stavu. Pán Ježiš Kristus musel vstúpiť do negatívneho stavu, aby tam ustanovil priaznivé podmienky pre navrátenie ukradnutého ,vlastníctva‘ jeho zákonnému majiteľovi – pozitívnemu stavu. Vstúpil tam teda so zámerom konečnej eliminácie tohto netolerovateľného rozštiepenia v bytí a existenci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 bude toto rozštiepenie a nejednotnosť odstránené a ukradnuté ,vlastníctvo‘ vrátené tam, kam patrí, vtedy a len vtedy sa bude môcť začať budovanie pravého a plného života pozitívneho stavu s úplnou a totálnou účasťou a prispievaním všetkých sentientných entít všade. Pokiaľ čo i len jeden jednotlivec z tohto procesu chýba, nemôže byť dosiahnutá plnosť tvorivého úsilia. Vyžaduje si to teda plnú účasť všetkých bez akejkoľvek výnimky či výluky. Iba vtedy môže byť tvorivé úsilie úplné.“</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o eliminácii negatívneho stavu vo všetkých jeho formách a podmie</w:t>
      </w:r>
      <w:r>
        <w:rPr>
          <w:rFonts w:cs="Formata CE" w:ascii="Formata CE" w:hAnsi="Formata CE"/>
          <w:lang w:val="sk-SK"/>
        </w:rPr>
        <w:t>nkach, po ukončení Posledného Súdu tohto časového cyklu (,Je dokonané!‘ – Zjavenie 21:6), sa začne obdobie konzultácií a rozvoja budovateľských plánov so všetkými. Všetci členovia Stvorenia, do samého posledného jednotlivca, budú požiadaní, aby predložili svoje vlastné idey toho, ako by mal byť pravý život pozitívneho stavu budovaný a akým spôsobom by sa mal vyvíjať. Všetky predložené idey budú Pánom Ježišom Kristom, spolu s Jeho/Jej vlastnými Absolútnymi Ideami, využité pri  ustanovovaní a zavádzaní takého</w:t>
      </w:r>
      <w:r>
        <w:rPr>
          <w:lang w:val="sk-SK"/>
        </w:rPr>
        <w:t xml:space="preserve"> života.“</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 xml:space="preserve">Z týchto faktov môžete jasne vidieť, prečo nie je možné presne predvídať, aký život to bude. Jediná vec, ktorá môže byť so stopercentnou istotou predvídaná, je to, že to bude najpozitívnejší, najtvorivejší, najšťastnejší, najradostnejší, najplodnejší, najužitočnejší a najmierumilovnejší život. A že to bude život </w:t>
      </w:r>
      <w:r>
        <w:rPr>
          <w:b/>
          <w:bCs/>
          <w:i/>
          <w:iCs/>
          <w:lang w:val="sk-SK"/>
        </w:rPr>
        <w:t>bez</w:t>
      </w:r>
      <w:r>
        <w:rPr>
          <w:rFonts w:cs="Formata CE" w:ascii="Formata CE" w:hAnsi="Formata CE"/>
          <w:lang w:val="sk-SK"/>
        </w:rPr>
        <w:t xml:space="preserve"> negatívneho stavu. No špecifické, nekonečné varianty a prejavy toho života budú závisieť od všetkých vstupov a ideí, prichádzajúcich od každej jednotlivej sentientnej entity v bytí a existencii. Pán Ježiš Kristus bude osobne, súkromne a intímne inšpirovať a evokovať plné jedinečné potenciály každého jednotlivca vo Stvorení, aby vytváral tieto podnetné príspevky na tento najdôležitejší účel.“</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7. Plné, nerozdelené tvorivé úsilie každé</w:t>
      </w:r>
      <w:r>
        <w:rPr>
          <w:rFonts w:cs="Formata CE" w:ascii="Formata CE" w:hAnsi="Formata CE"/>
          <w:lang w:val="sk-SK"/>
        </w:rPr>
        <w:t>ho jednotlivca Stvorenia, určí kvalitu sexuálnych vzťahov, ktoré budú v tom čase vo Stvorení existova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 xml:space="preserve">Ako si pamätáte z vyššie uvedených bodov, plné vyjadrenie a vnímanie seba samého je obmedzené reštrikciami, vnútenými existenciou negatívneho stavu. </w:t>
      </w:r>
      <w:r>
        <w:rPr>
          <w:rFonts w:cs="Formata CE" w:ascii="Formata CE" w:hAnsi="Formata CE"/>
          <w:lang w:val="sk-SK"/>
        </w:rPr>
        <w:t>Takže plná výmena a delenie sa o seba samého prostredníctvom sexuálneho styku nie je celkom možná. Koniec koncov, ak celkom a úplne neviete, čím ste a aká je vaša prirodzenosť, v procese tej výmeny je určitý stupeň tejto neznalosti postúpený vášmu sexuálnemu partnerovi. Stav tejto neznalosti, bez ohľadu na to, aká je veľká či malá, znemožňuje mať skúsenosť úplnosti výmeny jedného ,ja som‘ s druhým ,ja som‘. A nielen to, ale, čo je najdôležitejšie, taký sexuálny styk produkuje zrod ideí, ktoré v sebe nesú vrodený stupeň nepoznania niečo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áte tu teda neustále rodenie sa ľudí, ktorí sa rodia s určitým stupňom neúplného poznania o mnohých veciach.“</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Toto je obmedzujúca situácia pre akýkoľvek proces života, no obzvlášť pre vyjadrovanie a vnímanie tvorivého</w:t>
      </w:r>
      <w:r>
        <w:rPr>
          <w:lang w:val="sk-SK"/>
        </w:rPr>
        <w:t xml:space="preserve"> proces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päť, táto situácia je tolerovaná kvôli nadobudnutiu poznania a skúsenosti toho, ako sa pociťuje nedostatok plného poznania a plnej skúsenosti niečoho, niekoho a seba samého. Úplné ocenenie plného poznania a skúsenosti je možné iba na základe skúsenosti stavu nedostatku plnosti takej skúsenosti a poznania. Okrem toho poskytuje každému jasnú voľbu nikdy si nezvoliť akýkoľvek druh života, ktorý by vyvolal taký ohraničujúci a obmedzujúci sta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len čo toto ohraničenie a obmedzenie bude odstránené, každý bude mať prístup k získaniu plného poznania a skúsenosti seba samého, iných, svojho Stvoriteľa a všetkého ostatného.“</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áto nová skúsenosť určí spôsob a výsledok sexuálnych vzťahov. Predovšetkým nebudú kladené žiadne obmedzenia a ohraničenia na sexuálny život kohokoľvek, žiadnym spôsobom a formou. Koniec koncov, akékoľvek obmedzenia a ohraničenia sú ohraničujúce a obmedzujúce. To by nebol život v pozitívnom stave. V pozitívnom stave sú tolerované iba kvôli bytiu a existencii negatívneho stavu. Preto, keď bude negatívny stav eliminovaný, budú eliminované aj všetky jeho obmedzenia a ohraničenia. Pozitívny stav nebude už viac žiadnym spôsobom a formou negatívnym stavom brzdený.“</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 druhé, a to je to najdôležitejšie, výsledkom akéhokoľvek neohraničeného a neobmedzeného sexuálneho styku, styku, v ktorom nebude žiadneho nedostatku poznania Pána Ježiša Krista, iných a seba samého, bude po prvýkrát zrod ideí plného poznania a plnej skúsenost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o bude rezultovať vo vytvorení úplne novej, doteraz neznámej a nedostupnej sentientnej rasy, ktorá ďaleko predstihne všetko, doposiaľ v bytí a existencii jestvujúce. Použijúc váš výraz, budú to supermuži a superženy najneobyčajnejšej inteligencie, krásy, tvorivosti, lásky, múdrosti a poznania, ktoré sa nebudú dať porovnať s ničím, doposiaľ vo Stvorení jestvujúci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okolenie týchto nových ľudí bude pokolením, ktoré skutočne bude schopné ustanoviť – pod záštitou, riadením, predsedaním a vedením Pána Ježiša Krista – nový život pozitívneho stavu. Nech je teraz známe, že celé Stvorenie na príchod týchto ľudí dychtivo čaká. Budú najbližšie k obrazu a podobe Pána Ježiša Krista, bližšie než ktokoľvek do toho času bol a bude. Budú príkladom pre všetkých ostatných – ako byť a kým byť.“</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V tomto tvrdení spočíva tajomstvo! Ako viete, v tej dobe každý nadviaže skutočne osobný, súkromný a intímny vzťah s Pánom Ježišom Kristom – ženy s Jeho maskulinitou a muži s Jej femininitou. V procese sexuálneho styku, z pozície plného poznania Pána Ježiša Krista, seba samého a svojho sexuálneho partnera sa narazí na nový sexuálny zážitok. V tomto procese sa bude zúčastňovať Sám/Sama Pán Ježiš Kristus, privedúc sexuálnych partnerov k neobyčajnému, neopísateľne rozkošnému orgazmu, počas ktorého Pán Ježiš Kristus včlení určitý prvok do ide</w:t>
      </w:r>
      <w:r>
        <w:rPr>
          <w:lang w:val="sk-SK"/>
        </w:rPr>
        <w:t>í, ktoré sa z takého sexuálneho styku zrodia.“</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ie idey, zrodené takým nezvyčajným spôsobom (nezvyčajným z hľadiska tejto doby, ale normálnym a zvyčajným z hľadiska toho budúceho času), budú následne nadelené životom, vyvierajúcim priamo z Absolútneho Najvnútornejšieho Pána Ježiša Krista. Kvôli tomuto neobyčajnému usporiadaniu sa nadľudia budú rodiť spôsobom, stručne opísaným vyšš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Opäť, zjavuje sa tu veľké a nové tajomstvo! Nemnoho ľudských tvorov, ktoré budú tieto slová čítať, bude schopných toto nové tajomstvo prijať! Bude sa im zdať, že je to rúhanie! Tajomstvo spočíva v tom fakte, že Pán Ježiš Kristus bude sexuálne zapojený do procesu sexuálneho styku akýchkoľvek dvoch sexuálnych partnerov. Pochabým a obmedzeným ľudským tvorom sa zdá, že ide tak </w:t>
      </w:r>
      <w:r>
        <w:rPr>
          <w:lang w:val="sk-SK"/>
        </w:rPr>
        <w:t>o porušenie súkromia a zvrátený spôsob sex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o znovu, nech je teraz známe, že k plnému prežitiu pravého pozitívneho sexuálneho styku, so všetkými jeho pozitívnymi výsledkami, nemôže dôjsť iba medzi dvoma – mužským a ženským partnerom – bez plnej účasti tretieho, najdôležitejšieho sexuálneho partnera – Pána Ježiša Krista. Majte prosím na pamäti, že Pán Ježiš Kristus obsahuje Absolútnu Sexualitu. Preto je iba logické usúdiť, že skutočná, rýdza a pravá skúsenosť sexuality, vo svojom najplnšom a najúplnejšom vyjadrení a vnímaní, so všetkými svojimi najvyberanejšími blaženosťami, je možná iba vtedy, ak Pán Ježiš Kristus je aktívnym účastníkom v tomto akt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Čo myslíte, prečo je pohlavný styk dvoch ľudí bez tejto najdôležitejšej duchovnej zložky taký nenapĺňajúci, obmedzujúci a krátky v trvaní? Alebo prečo je sexualita ľudských tvorov taká abnormálna, neprirodzená, zvrátená, chorobná a prenasledovaná pocitom viny? Pretože nedovoľuje najdôležitejšiemu – tretiemu sexuálnemu partnerovi – Pánovi Ježišovi Kristovi a Jeho/Jej duchovným princípom, feminínnym pre muža a maskulínnym pre ženu, vstupovať do ich aktu. Bez Neho/Nej tomu chýba akákoľvek duchovnosť. Duchovnosť akejkoľvek situácie je tvorená prítomnosťou a účasťou Pána Ježiša Krista ako zdroja akejkoľvek duch</w:t>
      </w:r>
      <w:r>
        <w:rPr>
          <w:lang w:val="sk-SK"/>
        </w:rPr>
        <w:t>ovnosti a v tomto prípade sexuality.“</w:t>
      </w:r>
    </w:p>
    <w:p>
      <w:pPr>
        <w:pStyle w:val="Normal"/>
        <w:jc w:val="both"/>
        <w:rPr>
          <w:lang w:val="sk-SK"/>
        </w:rPr>
      </w:pPr>
      <w:r>
        <w:rPr>
          <w:lang w:val="sk-SK"/>
        </w:rPr>
      </w:r>
    </w:p>
    <w:p>
      <w:pPr>
        <w:pStyle w:val="Normal"/>
        <w:jc w:val="both"/>
        <w:rPr/>
      </w:pPr>
      <w:r>
        <w:rPr>
          <w:rFonts w:cs="Formata CE" w:ascii="Formata CE" w:hAnsi="Formata CE"/>
          <w:lang w:val="sk-SK"/>
        </w:rPr>
        <w:t>„</w:t>
      </w:r>
      <w:r>
        <w:rPr>
          <w:rFonts w:cs="Formata CE" w:ascii="Formata CE" w:hAnsi="Formata CE"/>
          <w:lang w:val="sk-SK"/>
        </w:rPr>
        <w:t>Ak odstránite zdroj pravej skúsenosti života z akýchkoľvek jeho modov, v tomto prípade zo sexuality, skončíte práve s tým typom skúsenosti, aký ľudský život a jeho zvrátená a neprirodzená sexualita tak živo ilustruje</w:t>
      </w:r>
      <w:r>
        <w:rPr>
          <w:lang w:val="sk-SK"/>
        </w:rPr>
        <w:t>.“</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Majte na pamäti, prosím, že v tomto ohľade je akýkoľvek typ ľudskej sexuality, vrátane tej, ktorá je podľa ľudských štandardov považovaná za normálnu a zdravú, abnormálny, zvrátený a neprirodzený.“</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Z hľadiska pravého života pozitívneho stavu a všetkých duchovných princípov, v ľudskej sexualite niet absolútne ničoho normálneho a prirodzeného. No potom niet  ničoho normálneho a prirodzeného vo všetkých aspektoch ľudského života. O koľko viac to musí byť pravdou o niečom, čo je integrálne zakorenené v ž</w:t>
      </w:r>
      <w:r>
        <w:rPr>
          <w:lang w:val="sk-SK"/>
        </w:rPr>
        <w:t>ivote samom – v sexualit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V tom čase, našťastie, žiadny špecifický ľudský život a jeho typ sexuality nebude existovať. Každý bude prežívať sexualitu v jej pravej duchovnej mentálnej a fyzickej esencii a substancii v trojici jej spojenia – mužský jedinec, ženský jedinec a Pán Ježiš Kristus. Každý sexuálny akt tohto spojenia bude prežívaný spôsobom nekonečne odlišným od akýchkoľvek predošlých akt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aždý pár v spojení s Pánom Ježišom Kristom bude mať svoju vlastnú jedinečnú sexuálnu skúsenosť, neopakovateľnú žiadnym iným párom v jeho spojení s Pánom Ježišom Kristom. V tomto ohľade nebudú existovať žiadne dve podobné ani rovnaké typy skúseností. Vždy to bude niečo nové a vzrušujúco odlišné. Tento nový a vzrušujúci rozdiel bude neustálym zdrojom ich tvor</w:t>
      </w:r>
      <w:r>
        <w:rPr>
          <w:lang w:val="sk-SK"/>
        </w:rPr>
        <w:t>ivého úsilia a jeho aktualizácie naveky.“</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díte, nepotrebujete negatívny stav a ľudský život, aby ste boli večne zaneprázdnení, tvoriví a šťastní. Práve opak je pravdou. Existencia negatívneho stavu a ľudského života nikomu neumožňuje mať plnosť skúsenosti pravého šťastia, tvorivosti a vhodného typu zamestnani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8. Vyššie opísané záležitosti novej sexuality sú spojené aj so záležitosťou manželstiev, ktoré sú pre ľudských tvorov také dôležité. Ako viete, ľudský život sa točí okolo manželského a rod</w:t>
      </w:r>
      <w:r>
        <w:rPr>
          <w:lang w:val="sk-SK"/>
        </w:rPr>
        <w:t>inného života ako najžiadúcejšieho a najposvätnejšieho záväzku.“</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manželstvo je však taký abnormálny, neprirodzený, ohraničujúci a obmedzujúci fenomén, akým je celý ľudský život. V skutočnosti je veľmi špecifický iba pre ľudský život. Nikde vo Stvorení, dokonca ani v súčasnosti, skutočne také vzťahy neexistujú.“</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é manželstvá môžu byť charakterizované ako stav nevoľníctva, zotročenia, závislosti, výlučnosti, vlastníctva a uzavretej, sebeckej, egocentrickej slučky, ktorá v pozitívnom stave nemá žiadnu realitu. Faktom tejto definície sú ľudské manželstvá negatívneho pôvod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 xml:space="preserve">Pre kohokoľvek v pozitívnom stave je nemysliteľné, aby obmedzil trávenie svojho celého života až na večnosť vo výlučnom vzťahu s jednou jedinou osobou </w:t>
      </w:r>
      <w:r>
        <w:rPr>
          <w:rFonts w:cs="Formata CE" w:ascii="Formata CE" w:hAnsi="Formata CE"/>
          <w:i/>
          <w:iCs/>
          <w:u w:val="single"/>
          <w:lang w:val="sk-SK"/>
        </w:rPr>
        <w:t>bez akejkoľvek možnos</w:t>
      </w:r>
      <w:r>
        <w:rPr>
          <w:i/>
          <w:iCs/>
          <w:u w:val="single"/>
          <w:lang w:val="sk-SK"/>
        </w:rPr>
        <w:t>ti</w:t>
      </w:r>
      <w:r>
        <w:rPr>
          <w:rFonts w:cs="Formata CE" w:ascii="Formata CE" w:hAnsi="Formata CE"/>
          <w:lang w:val="sk-SK"/>
        </w:rPr>
        <w:t xml:space="preserve"> stýkať sa s niekým iným. Jednoduchá logika chorobnosti takého vzťahu vyviera z toho faktu, že žiadny jedinec či entita nie je absolútny. Všetci ste k Absolútnemu Stavu relatívni. Relativita vášho položenia určuje povahu vašich vzťahov.“</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Ak nadväzujete</w:t>
      </w:r>
      <w:r>
        <w:rPr>
          <w:rFonts w:cs="Formata CE" w:ascii="Formata CE" w:hAnsi="Formata CE"/>
          <w:lang w:val="sk-SK"/>
        </w:rPr>
        <w:t xml:space="preserve"> vzťah z pozície svojej relativity (a toto je jediná pozícia, ktorá vám je dostupná) s osobou, ktorá je tiež relatívna, váš vzťah nemôže byť iný než relatívny. Nemôže mať absolútne trvanie. Aby taký vzťah trval donekonečna, musí byť dopĺňaný mnohými inými podobnými vzťahmi. Tieto iné vzťahy umožňujú splniť potrebu mať trvalý vzťah s jednou inou osobou, poskytovaním rozmanitých skúseností rozličných jedinečných vzťaho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Hoci váš vzťah s osobou opačného pohlavia, obzvlášť v procese sexuálneho styku je vždy jedinečný a odlišný, je obmedzený na jednu jedinečnú skúsenosť s tou istou osobou. Toto je obmedzujúce a neproduktívne. Čo s inými jedinečnými skúsenosťami, s inými jedinečnými osobami opačného pohlavi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bsolútny, neustály, trvalý a nevyčerpateľný vzťah môže byť ustanovený iba medzi dvoma rovnako Absolútnymi Bytosťami. No také dve bytosti neexistujú. Iba Jediný Pán Ježiš Kristus je Absolútny. Čo myslíte, prečo stvoril nekonečný počet sentientných entít?“</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Medziiným stvoril ich preto, aby kompenzoval n</w:t>
      </w:r>
      <w:r>
        <w:rPr>
          <w:rFonts w:cs="Formata CE" w:ascii="Formata CE" w:hAnsi="Formata CE"/>
          <w:lang w:val="sk-SK"/>
        </w:rPr>
        <w:t>edostatok inej absolútnej bytosti. V totalite a v súhrnnej sume všetkých sentientných entít v bytí a existencii je možnosť mať nevyčerpateľnú rozmanitosť skúseností, ktorá aproximuje vzťah jedného Absolútneho Stavu k druhému Absolútnemu Stavu. V určitom zmysle predstavuje teda ľudský typ manželstva stratu pravej skúsenosti akéhokoľvek vzťahu, dokonca aj medzi manželskou dvojicou; dôvodom je to, že z toho vzťahu vylučujú najdôležitejšiu požiadavku pre jeho trvalú kondíciu – Absolútny Stav – prejavený v nekonečnej rozmanitosti relatívnych stavov iných sentientných entít. Jediný trvalý, nevyčerpateľný a neustály vzťah, ktorý sa nikdy neopotrebuje, môže byť v skutočnosti ustanovený len od relatívneho stavu k Absolútnemu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iba vo vzťahu k Pánovi Ježišovi Kristovi a s Pánom Ježišom Kristom, ktorý je Absolútnym Stavom Sám/Sama Osebe a Sám/Sama Sebou, možno získať večnú trvalosť. Pán Ježiš Kristus zo Svojho Absolútneho Stavu môže poskytovať nevyčerpateľný zdroj pre udržiavanie takého vzťahu. Robí to troma spôsobmi: Jeden je prostredníctvom už spomenutej osobnej, súkromnej a intímnej priamej komunikácie medzi Ním/Ňou a vami individuálne. Druhý je prostredníctvom Jeho/Jej účasti počas vášho sexuálneho styku s vaším partnerom opačného pohlavia. A tretím spôsobom je to, že sa vám poskytuje toľko rozmanitých sexuálnych a iných skúseností, koľko je len možné, počas ktorých je Pán Ježiš Kristus prítomný a ktorých sa zúčastňuje jedinečným spôsobom, odlišným od akýchkoľvek iných skúseností. V totalite a v súhrnnej sume takých nepretržitých nekonečných rozmanitých skúseností budete môcť prežívať najtesnejšiu možnú blízkosť vzťahu medzi jednou Absolútnou Entitou a druhou Absolútnou Entitou bez porušenia Jedinosti Absolút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Iba ľudské tvory na vašej planéte, svojimi osvojenými manželskými pravidlami, chcú byť z takýchto vzťahov vylúčené. Ako si pamätáte, jedným z mnohých dôvodov toho, prečo sa ľudské tvory tak ľahko rozhodnú ísť do Pekla je to, že odmietajú prijať toto poňatie sexuality a manželského života. Zreteľ na posvätnosť a svätosť manželstva je u ľudských tvorov takého rozsahu, že nič ich nemôže presvedčiť, že opak je pravdou – že ľudský manželský život bol sfabrikovaný v Peklách s cieľom zvečňovať negatívny stav donekonečna.“</w:t>
      </w:r>
    </w:p>
    <w:p>
      <w:pPr>
        <w:pStyle w:val="TextBodyIndent"/>
        <w:spacing w:before="0" w:after="0"/>
        <w:rPr>
          <w:rFonts w:ascii="Formata;Arial" w:hAnsi="Formata;Arial" w:cs="Formata;Arial"/>
          <w:color w:val="0000FF"/>
          <w:sz w:val="24"/>
          <w:szCs w:val="24"/>
          <w:lang w:val="sk-SK"/>
        </w:rPr>
      </w:pPr>
      <w:r>
        <w:rPr>
          <w:rFonts w:cs="Formata;Arial" w:ascii="Formata;Arial" w:hAnsi="Formata;Arial"/>
          <w:color w:val="0000FF"/>
          <w:sz w:val="24"/>
          <w:szCs w:val="24"/>
          <w:lang w:val="sk-SK"/>
        </w:rPr>
      </w:r>
    </w:p>
    <w:p>
      <w:pPr>
        <w:pStyle w:val="TextBodyIndent"/>
        <w:spacing w:before="0" w:after="0"/>
        <w:rPr>
          <w:rFonts w:ascii="Formata CE" w:hAnsi="Formata CE" w:cs="Formata CE"/>
          <w:color w:val="0000FF"/>
          <w:sz w:val="24"/>
          <w:szCs w:val="24"/>
          <w:lang w:val="sk-SK"/>
        </w:rPr>
      </w:pPr>
      <w:r>
        <w:rPr>
          <w:rFonts w:cs="Formata CE" w:ascii="Formata CE" w:hAnsi="Formata CE"/>
          <w:color w:val="0000FF"/>
          <w:sz w:val="24"/>
          <w:szCs w:val="24"/>
          <w:lang w:val="sk-SK"/>
        </w:rPr>
        <w:t>„</w:t>
      </w:r>
      <w:r>
        <w:rPr>
          <w:rFonts w:cs="Formata CE" w:ascii="Formata CE" w:hAnsi="Formata CE"/>
          <w:color w:val="0000FF"/>
          <w:sz w:val="24"/>
          <w:szCs w:val="24"/>
          <w:lang w:val="sk-SK"/>
        </w:rPr>
        <w:t>Ľudské tvory, nanešťastie, veria, že ich manželstvá sú schválené Bohom. Koniec koncov, je to to, čo učí cirkev a čo čítajú v doslovnom zmysle Svätej Biblie. Za existujúcich okolností na planéte Nula a v ľudskom živote, samozrejme, žiadne iné sexuálne ani manželské vzťahy nie sú možné, ba ani doporučiteľné, pretože ľudské tvory nie sú ani duchovne, ani mentálne, ani fyzicky, ani sexuálne vybavené na to, aby také skúsenosti mali. Ak by boli, neboli by ľudskými tvormi.“</w:t>
      </w:r>
    </w:p>
    <w:p>
      <w:pPr>
        <w:pStyle w:val="Normal"/>
        <w:jc w:val="both"/>
        <w:rPr>
          <w:rFonts w:ascii="Formata CE" w:hAnsi="Formata CE" w:cs="Formata CE"/>
          <w:color w:val="0000FF"/>
          <w:sz w:val="24"/>
          <w:szCs w:val="24"/>
          <w:lang w:val="sk-SK"/>
        </w:rPr>
      </w:pPr>
      <w:r>
        <w:rPr>
          <w:rFonts w:cs="Formata CE" w:ascii="Formata CE" w:hAnsi="Formata CE"/>
          <w:color w:val="0000FF"/>
          <w:sz w:val="24"/>
          <w:szCs w:val="24"/>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oniec koncov, ľudské tvory boli sfabrikované s cieľom ilustrovať sexualitu, manželské vzťahy, ako aj mnohé iné veci, ktoré sú nemožné, nemysliteľné, abnormálne, neprirodzené a majú veľmi málo, ak vôbec niečo, spoločného s praxou a skúsenosťou pravého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Keďže ste v ľudskom živote, musíte niesť svoj kríž – byť ľudskými tvormi a prijať ten fakt, že pokiaľ ste v ľudskom živote, ste ohraničení a obmedzení iba na ľudský skúsenostný spôsob života vo všetkých jeho oblastiach a prejavoch. Pokiaľ neopustíte svoje telo a planétu Nula, nič iné vám nebude d</w:t>
      </w:r>
      <w:r>
        <w:rPr>
          <w:lang w:val="sk-SK"/>
        </w:rPr>
        <w:t>ostupné.“</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vôli existencii negatívneho stavu a ľudského života existujú v tomto ohľade určité ohraničenia a obmedzenia dokonca aj v pozitívnom stave. Toto je dôvod, prečo ešte nebol plne aktivovaný život pozitívneho stavu. V novom živote pozitívneho stavu nebudú už viac také obmedzenia a ohraničenia tolerovateľné ani udržateľné. Nebude teda existovať žiadny ľudský typ vzťahov ani manželstiev.“</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amiesto formálnych manželstiev budú mať formu špecifických spojení a zjednotení, vyhovujúcich jedinečným potrebám každého. Tieto zjednotenia a spojenia budú vybudované na základe úplnej slobody a nezávislosti, bez akejkoľvek záväznosti, vlastníctva, požiadaviek či výlučnosti. Zdieľanie sa jedného s druhým a každého jedného so všetkými inými navzájom bude mať neobmedzený rozsah. Toto je veľmi nutná podmienka v záujme plnej aktualizácie, realizácie a prejavu všetkých tvorivých snáh jednotlivca.“</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ste obmedzený na akýkoľvek vzťah a akýmkoľvek vzťahom, s výnimkou Absolútneho Jediného Vzťahu s Pánom Ježišom Kristom, plnosť vnímania a vyjadrenia vašich tvorivých snáh sa stane tiež obmedzenou. Čoskoro vyčerpáte a stratíte akúkoľvek motiváciu pokračovať vo svojom tvorivom úsilí. Majúc len obmedzenú spätnú väzbu, v tomto prípade iba od jednej alebo dvoch osôb, prestanete odpovedať na stále rovnaký typ motivujúceho zdroja, ktorý už nebude viac motivujúci. Skončiť v takomto stave znamená skončiť v smrti. Toto je možné iba v negatívnom stave.“</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 ťažké opísať, aké zväzky a spojenia sa budú formovať v novom živote pozitívneho stavu; dôvodom je to, že budú určované všetkými členmi Stvorenia v konzultáciách s Pánom Ježišom Kristom. V tej dobe bude jasné, aké budú. Jednou vecou si však môžete byť istí: už nikdy viac nevstúpia do akéhokoľvek aspektu nového života žiadne obmedzenia, ohraničenia alebo akékoľvek podobné negatívne veci. Zopakujme si znovu, že nový život bude budovaný na základe slobody, nezávislosti, lásky, múdrosti, neustáleho pokroku, zmeny a vzájomného prospechu, spoločného dobra, tvorivosti a neobmedzeného zdieľania. Koniec koncov, Pán Ježiš Kristus udeľuje život práve na tento vznešený účel.“</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9. Neobmedzené potenciály jedinečných vyjadrení a vnímaní každého budú určovať užitočnosť jeho snáh pri vykonávaní toho typu práce, zamestnania a povolania, v ktorom bude chcieť byť angažovaný. Užitočnosť života kohokoľvek je určená príspevkami jeho/jej jedinečnosti ako jednotlivca a jeho jedinečnými talentami, darmi a schopnosťa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Nemajúc už viac žiadne obmedzenia, ohraničenia a nevedomosť akéhokoľvek druhu, ľudia tej doby budú schopní aktualizovať, realizovať a prejavovať všetky svoje dary, schopnosti a talenty tým najproduktívnejším, najkonštruktívnejším a najtvorivejším spôsob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Princípom, na ktorom bude budovaná akákoľvek užitočná aktivita, bude kvalita oceňovania a potrieb. Každý jedinec je jedinečný a odlišný. Každý má jedinečné a odlišné dary, talenty a schopnosti. Sú vyjadreniami Absolútneho Stavu Pána Ježiša Krista, ktorý týmito darmi, talentami a schopnosťami nadelil každého jedinca. Urobil to v záujme veľmi špecifického účelu – zdieľať sa s ostatnými a prispievať k blahobytu všetkých ostatných.“</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Keďže každý jedinec má takú nesmiernu užitočnosť a schopnosť napĺňania potrieb zdieľania sa každého, bez ohľadu na to, aké tie dary, talenty a schopnosti sú, každý je rovnako potrebný a rovnako oceňovaný. Do nového života pozitívneho stavu teda nikdy nevstúpi žiadny komplex nadradenosti či menejcennosti, ktorý prežívajú ľudské tvory a všetky ostatné tvory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Zároveň, keďže žiadni dvaja jedinci nie sú rovnakí, v tom živote nikdy nedôjde k žiadnej duplikácii akýchkoľvek aktivít. Duplikácie sú mrhaním vzácnych energií a tvorivých snáh. Pán Ježiš Kristus nikdy netvorí dva alebo viac darov, talentov a schopností, ktoré sa navzájom vo svojich aktivitách zdvojujú. Také neproduktívne duplikácie sú možné iba v negatívnom stave a v ľudskom živote obmedzení a ohraničení.“</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 len logické usúdiť, že ak ste obmedzení a ohraničení akýmkoľvek spôsobom či formou, čoskoro vám dôjdu nové idey, a potom skončíte duplikovaním seba samého. Toto je typický životný štýl negatívneho stavu. Tam a na vašej planéte sa všetko znovu a znovu duplikuje. Pozrite sa na odpad, smeti, brak a nepodarky, ktoré ľudský život produkuje! Na nakladanie s tým odpadom je potrebné vybudovať ce</w:t>
      </w:r>
      <w:r>
        <w:rPr>
          <w:lang w:val="sk-SK"/>
        </w:rPr>
        <w:t>lý komplex zariadení.“</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ý život sa fakticky točí okolo kúpeľní, výkalov, moču a odstraňovania smetí a odpadkov. To vám veľmi zreteľne hovorí, že negatívny stav vo všeobecnosti nie je schopný produkovať nič iné než odpad, smeti, brak, nepodarky a odpadky. Toto sú ,radosti‘ negatívneho stavu, ktoré neustále napájajú ľudský život. Súčasná situácia členov pozitívneho stavu, kvôli slobode voľby, je taká, že dokonca aj oni sa musia neustále čistiť a očisťovať od ideí, ktoré ich podnecujú k tomu, aby odmietali a popierali Pána Ježiša Krista a život pozitívneho stavu. Také idey môžu byť považované za ich odpad, ktorý je potrebné vypudiť.“</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o viete, tento vypudený odpad padá do Zóny Vymiestnenia, je tam zachytený a využitý ako zdroj odpadkového života jeho členov. Následne je mnohonásobne duplikovaný a postúpený ľudskému životu na vašu planétu. V tomto ohľade je ľudský život napájaný odpadom vyvrhnutým negatívnym stavom, vypudeným z pozitívneho stavu a použitým pre mŕtvy život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Ľudský život sa v skutočnosti javí ako odpad odpadu z odpadu. Je to proces duplikácie, triplikácie a multiplikácie nega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á situácia nebude už, samozrejme, v novom živote pozitívneho stavu viac tolerovaná. Keď členovia pozitívneho stavu budú oslobodení od potreby vypudzovať vyššie uvedené idey, budú mať konečne príležitosť robiť to, kvôli čomu boli stvorení – neobmedzené, neohraničené, nepotlačené a nehatené aktualizovanie, realizovanie a prejavovanie všetkých svojich potenciálov, darov, talentov a schopností v prospech všetkých a pre zdieľanie sa so všetkými.“</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10. V novom živote pozitívneho stavu bude mať pojem voľného času a radostného  života celkom inú konotáciu. Ako ste si všimli, nebola tu zmienka o spiacom živote. Nie je to náhoda. Potreba spánku vyviera z potreby udržiavať určité poznanie a informácie v tajnosti a skrytosti. Vyviera tiež z existencie nevedomosti a nevedomých procesov. To zas poukazuje na to, že spiaci život má svoj pôvod v negatívnom stave. Je to preto, lebo pre negatívny stav je potrebné, aby určité poznanie a informácie boli skryté dokonca aj pred členmi pozitívneho stav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Nevedomosť a nevedomé procesy existujú kvôli negatívnemu stavu. Čím viac poznania a informácií je potrebné akejkoľvek sentientnej entite odoprieť a čí</w:t>
      </w:r>
      <w:r>
        <w:rPr>
          <w:lang w:val="sk-SK"/>
        </w:rPr>
        <w:t>m viac nevedomosti a nevedomých procesov pôsobí, tým dlhšie obdobia spánku potrebuje.“</w:t>
      </w:r>
    </w:p>
    <w:p>
      <w:pPr>
        <w:pStyle w:val="Normal"/>
        <w:jc w:val="both"/>
        <w:rPr>
          <w:lang w:val="sk-SK"/>
        </w:rPr>
      </w:pPr>
      <w:r>
        <w:rPr>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Takže dokonca aj členovia pozitívneho stavu musia mať v súčasnosti periodický spánok. Na druhej strane, ľudské tvory, súc stelesnením nevedomosti a neuvedomelosti, potrebujú na spánok najdlhšie časové obdobia. Takmer polovicu svojho ľudského života trávia spánkom alebo nejakou formou odpočink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Situácia nevedomosti a zatajovania určuje aj dĺžku akejkoľvek fázy života. Čím viac nevedomosti a zatajovania, tým je tá fáza či dĺžka života kratšia. Takže je to opäť fáza ľudského života, súc v stave najväčšej nevedomosti a zatajovania pravých duchovných a iných faktov, ktorá trvá najkratšie časové obdobie. Žiadna iná fáza života nikde a nikdy nemá také krátke trvani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Pre</w:t>
      </w:r>
      <w:r>
        <w:rPr>
          <w:rFonts w:cs="Formata CE" w:ascii="Formata CE" w:hAnsi="Formata CE"/>
          <w:lang w:val="sk-SK"/>
        </w:rPr>
        <w:t>to akonáhle bude potreba zatajovania a utajovania eliminovaná, keď ľudský život nevedomosti a nevedomých procesov nebude už viac existovať, keď negatívneho stavu už viac nebude, nebude už existovať žiadna potreba spánku.“</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Takže v novom živote pozitívneho</w:t>
      </w:r>
      <w:r>
        <w:rPr>
          <w:rFonts w:cs="Formata CE" w:ascii="Formata CE" w:hAnsi="Formata CE"/>
          <w:lang w:val="sk-SK"/>
        </w:rPr>
        <w:t xml:space="preserve"> stavu spánok už nebude mať miesto. Bude nahradený dlhšími obdobiami práce, učenia, žartovania, zábavy, sviatkov a rôznych iných aktivít voľného času.“</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Obsah a kvalita voľného času a zábavných činností budú určené v čase rozvíjania a ustanovovania nového života pozitívneho stavu. Môžete si byť istí, že to bude niečo, čo nikdy predtým nikde nikdy – v žiadnom živote – nebolo prežité.“</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Jednou z obľúbených činností, ktorej sa bude venovať čas, teraz trávený nutným spánkom, bude učenie sa nových spôsobov vnímania, vyjadrovania a vzťahovosti. Ľudia budú často cestovať po celom multivesmíre Stvorenia, aby poznávali iné sentientné životné formy, ich životné štýly, tvorivé snahy a kvalitu ich vzťahov s Pánom Ježišom Kristom.“</w:t>
      </w:r>
    </w:p>
    <w:p>
      <w:pPr>
        <w:pStyle w:val="Normal"/>
        <w:jc w:val="both"/>
        <w:rPr>
          <w:rFonts w:ascii="Formata CE" w:hAnsi="Formata CE" w:cs="Formata CE"/>
          <w:lang w:val="sk-SK"/>
        </w:rPr>
      </w:pPr>
      <w:r>
        <w:rPr>
          <w:rFonts w:cs="Formata CE" w:ascii="Formata CE" w:hAnsi="Formata CE"/>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Účelom takého poznávania bude neustále zlepšovanie a obohacovanie každého až naveky. Keďže do bytia a existencie budú vždy prichádzať nové sentientné životné formy, k poznávaniu bude vždy niečo nové a vzrušujúce.“</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11. Ako viete, multivesmír Stvorenia je usporiadaným a zákonitým dianím, ov</w:t>
      </w:r>
      <w:r>
        <w:rPr>
          <w:rFonts w:cs="Formata CE" w:ascii="Formata CE" w:hAnsi="Formata CE"/>
          <w:lang w:val="sk-SK"/>
        </w:rPr>
        <w:t>ládaným určitými duchovnými princípmi Božskej Prozreteľnosti Pána Ježiša Krista. To si vyžaduje, aby existoval určitý typ duchovnej organizácie, ktorý by tieto multiverzálne zákony uviedol do život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Jednou zo základných odlišností nového života pozitív</w:t>
      </w:r>
      <w:r>
        <w:rPr>
          <w:rFonts w:cs="Formata CE" w:ascii="Formata CE" w:hAnsi="Formata CE"/>
          <w:lang w:val="sk-SK"/>
        </w:rPr>
        <w:t>neho stavu bude to, že každý jedinec vo Stvorení, bez výnimky či výluky, bude mať tieto zákony zakorenené vo svojom srdci – zo svojej slobodnej vôle a voľby. Takže každý bude riadený týmito zákonmi zvnútra a nie z vonkajška.“</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lang w:val="sk-SK"/>
        </w:rPr>
        <w:t>„</w:t>
      </w:r>
      <w:r>
        <w:rPr>
          <w:lang w:val="sk-SK"/>
        </w:rPr>
        <w:t>Z tohto dôvodu v tej dobe ne</w:t>
      </w:r>
      <w:r>
        <w:rPr>
          <w:rFonts w:cs="Formata CE" w:ascii="Formata CE" w:hAnsi="Formata CE"/>
          <w:lang w:val="sk-SK"/>
        </w:rPr>
        <w:t>bude existovať žiadny vonkajší typ vlády politickej či akejkoľvek inej povahy. Pamätajte, Pán Ježiš Kristus bude mať intímne, súkromné a osobné vzťahy s každým.“</w:t>
      </w:r>
    </w:p>
    <w:p>
      <w:pPr>
        <w:pStyle w:val="Normal"/>
        <w:jc w:val="both"/>
        <w:rPr>
          <w:rFonts w:ascii="Formata CE" w:hAnsi="Formata CE" w:cs="Formata CE"/>
          <w:lang w:val="sk-SK"/>
        </w:rPr>
      </w:pPr>
      <w:r>
        <w:rPr>
          <w:rFonts w:cs="Formata CE" w:ascii="Formata CE" w:hAnsi="Formata CE"/>
          <w:lang w:val="sk-SK"/>
        </w:rPr>
      </w:r>
    </w:p>
    <w:p>
      <w:pPr>
        <w:pStyle w:val="Normal"/>
        <w:jc w:val="both"/>
        <w:rPr/>
      </w:pPr>
      <w:r>
        <w:rPr>
          <w:rFonts w:cs="Formata CE" w:ascii="Formata CE" w:hAnsi="Formata CE"/>
          <w:lang w:val="sk-SK"/>
        </w:rPr>
        <w:t>„</w:t>
      </w:r>
      <w:r>
        <w:rPr>
          <w:rFonts w:cs="Formata CE" w:ascii="Formata CE" w:hAnsi="Formata CE"/>
          <w:lang w:val="sk-SK"/>
        </w:rPr>
        <w:t>Je to teda Pán Ježiš Kristus, ktorý môže byť jediným vládcom akéhokoľvek riadiaceho orgánu či individuálneho života. Ak dennodenne hovoríte s Pánom Ježišom Kristom a dennodenne s Ním/Ňou udržiavate vzťah, akú inú autoritu potrebujete? Pán Ježiš Kristus a vaše ,ja som‘, ktoré obsahuje všetky vládnúce zákony multivesmíru, sú vašimi absolútnymi vládcami. A keďže zákony v ,ja som‘ sú od Pána Ježiša Krista vo vás, jedine Pán Ježiš Kristus je v konečnom zmysle vaším Absolútnym Vládcom. Mať Ho/Ju za pravého Absolútneho Vládcu a Autoritu znamená byť úplne oslobodený a nezávislý od akýchkoľvek vonkajších a</w:t>
      </w:r>
      <w:r>
        <w:rPr>
          <w:lang w:val="sk-SK"/>
        </w:rPr>
        <w:t xml:space="preserve">utorít a ich vnucovaní.“ </w:t>
      </w:r>
    </w:p>
    <w:p>
      <w:pPr>
        <w:pStyle w:val="TextBody"/>
        <w:rPr>
          <w:color w:val="0000FF"/>
          <w:lang w:val="sk-SK"/>
        </w:rPr>
      </w:pPr>
      <w:r>
        <w:rPr>
          <w:color w:val="0000FF"/>
          <w:lang w:val="sk-SK"/>
        </w:rPr>
      </w:r>
    </w:p>
    <w:p>
      <w:pPr>
        <w:pStyle w:val="TextBody"/>
        <w:rPr>
          <w:rFonts w:ascii="Formata CE" w:hAnsi="Formata CE" w:cs="Formata CE"/>
          <w:color w:val="0000FF"/>
          <w:lang w:val="sk-SK"/>
        </w:rPr>
      </w:pPr>
      <w:r>
        <w:rPr>
          <w:rFonts w:cs="Formata CE" w:ascii="Formata CE" w:hAnsi="Formata CE"/>
          <w:color w:val="0000FF"/>
          <w:lang w:val="sk-SK"/>
        </w:rPr>
        <w:t>„</w:t>
      </w:r>
      <w:r>
        <w:rPr>
          <w:rFonts w:cs="Formata CE" w:ascii="Formata CE" w:hAnsi="Formata CE"/>
          <w:color w:val="0000FF"/>
          <w:lang w:val="sk-SK"/>
        </w:rPr>
        <w:t>V tom čase bude existovať len neoficiálny typ vlády, obmedzený na záležitosť koordinácie činností a udržiavanie diplomatických vzťahov s inými sentientnými životnými formami po celom multivesmíre. Každá jednotlivá sentientná životná forma sa bude zvyčajne zhlukovať okolo jedného stavu či oblasti v čase a priestore. Tieto zhluky budú vyvolávať zdanie, že existujú krajiny, ktoré obsahujú rovnaké sentientné životné formy. Nebudú mať však žiadnu politickú ani inú moc nad nikým, až na koordináciu aktivít. Ako viete, všetka moc bude patriť Pánovi Ježišovi Kristovi.“</w:t>
      </w:r>
    </w:p>
    <w:p>
      <w:pPr>
        <w:pStyle w:val="Normal"/>
        <w:jc w:val="both"/>
        <w:rPr>
          <w:rFonts w:ascii="Formata CE" w:hAnsi="Formata CE" w:cs="Formata CE"/>
          <w:color w:val="0000FF"/>
          <w:lang w:val="sk-SK"/>
        </w:rPr>
      </w:pPr>
      <w:r>
        <w:rPr>
          <w:rFonts w:cs="Formata CE" w:ascii="Formata CE" w:hAnsi="Formata CE"/>
          <w:color w:val="0000FF"/>
          <w:lang w:val="sk-SK"/>
        </w:rPr>
      </w:r>
    </w:p>
    <w:p>
      <w:pPr>
        <w:pStyle w:val="Normal"/>
        <w:jc w:val="both"/>
        <w:rPr>
          <w:rFonts w:ascii="Formata CE" w:hAnsi="Formata CE" w:cs="Formata CE"/>
          <w:lang w:val="sk-SK"/>
        </w:rPr>
      </w:pPr>
      <w:r>
        <w:rPr>
          <w:rFonts w:cs="Formata CE" w:ascii="Formata CE" w:hAnsi="Formata CE"/>
          <w:lang w:val="sk-SK"/>
        </w:rPr>
        <w:t>„</w:t>
      </w:r>
      <w:r>
        <w:rPr>
          <w:rFonts w:cs="Formata CE" w:ascii="Formata CE" w:hAnsi="Formata CE"/>
          <w:lang w:val="sk-SK"/>
        </w:rPr>
        <w:t>Rozsah, obsah, kvalita a forma akejkoľvek takej vlády bude v tom čase určená špecifickou voľbou prejaviť nový život pozitívneho stavu tým, či oným spôsobom. Kvôli tomu nemôže byť o tejto záležitosti nič viac zjavené.“</w:t>
      </w:r>
    </w:p>
    <w:p>
      <w:pPr>
        <w:pStyle w:val="Normal"/>
        <w:ind w:right="-21" w:hanging="0"/>
        <w:jc w:val="both"/>
        <w:rPr>
          <w:rFonts w:ascii="Formata CE" w:hAnsi="Formata CE" w:cs="Formata CE"/>
          <w:lang w:val="sk-SK"/>
        </w:rPr>
      </w:pPr>
      <w:r>
        <w:rPr>
          <w:rFonts w:cs="Formata CE" w:ascii="Formata CE" w:hAnsi="Formata CE"/>
          <w:lang w:val="sk-SK"/>
        </w:rPr>
      </w:r>
    </w:p>
    <w:p>
      <w:pPr>
        <w:pStyle w:val="Normal"/>
        <w:ind w:right="-21" w:hanging="0"/>
        <w:jc w:val="both"/>
        <w:rPr>
          <w:rFonts w:ascii="Formata CE" w:hAnsi="Formata CE" w:cs="Formata CE"/>
          <w:lang w:val="sk-SK"/>
        </w:rPr>
      </w:pPr>
      <w:r>
        <w:rPr>
          <w:rFonts w:cs="Formata CE" w:ascii="Formata CE" w:hAnsi="Formata CE"/>
          <w:lang w:val="sk-SK"/>
        </w:rPr>
        <w:t>„</w:t>
      </w:r>
      <w:r>
        <w:rPr>
          <w:rFonts w:cs="Formata CE" w:ascii="Formata CE" w:hAnsi="Formata CE"/>
          <w:lang w:val="sk-SK"/>
        </w:rPr>
        <w:t>Ak niekto má uši, aby počul, nech počuje, čo Pán Ježiš Kristus zjavuje v tejto kapitole.“</w:t>
      </w:r>
    </w:p>
    <w:p>
      <w:pPr>
        <w:pStyle w:val="Normal"/>
        <w:jc w:val="center"/>
        <w:rPr>
          <w:rFonts w:ascii="Formata CE" w:hAnsi="Formata CE" w:cs="Formata CE"/>
          <w:u w:val="single"/>
          <w:lang w:val="sk-SK"/>
        </w:rPr>
      </w:pPr>
      <w:r>
        <w:rPr>
          <w:rFonts w:cs="Formata CE" w:ascii="Formata CE" w:hAnsi="Formata CE"/>
          <w:u w:val="single"/>
          <w:lang w:val="sk-SK"/>
        </w:rPr>
      </w:r>
      <w:r>
        <w:br w:type="page"/>
      </w:r>
    </w:p>
    <w:p>
      <w:pPr>
        <w:pStyle w:val="Normal"/>
        <w:jc w:val="center"/>
        <w:rPr>
          <w:u w:val="single"/>
        </w:rPr>
      </w:pPr>
      <w:r>
        <w:rPr>
          <w:u w:val="single"/>
        </w:rPr>
      </w:r>
    </w:p>
    <w:p>
      <w:pPr>
        <w:pStyle w:val="Normal"/>
        <w:jc w:val="center"/>
        <w:rPr/>
      </w:pPr>
      <w:r>
        <w:rPr>
          <w:i/>
          <w:iCs/>
          <w:color w:val="800000"/>
        </w:rPr>
        <w:t xml:space="preserve">Přes 7000 stran a 3000 obrázků o Vesmírných lidech najdete na </w:t>
      </w:r>
      <w:r>
        <w:rPr>
          <w:i/>
          <w:iCs/>
          <w:color w:val="800000"/>
          <w:lang w:val="en-US" w:eastAsia="en-US"/>
        </w:rPr>
        <w:t>internetu</w:t>
      </w:r>
      <w:r>
        <w:rPr>
          <w:i/>
          <w:iCs/>
          <w:color w:val="800000"/>
        </w:rPr>
        <w:t>:</w:t>
      </w:r>
    </w:p>
    <w:p>
      <w:pPr>
        <w:pStyle w:val="Normal"/>
        <w:jc w:val="center"/>
        <w:rPr>
          <w:i/>
          <w:i/>
          <w:iCs/>
          <w:color w:val="800000"/>
        </w:rPr>
      </w:pPr>
      <w:r>
        <w:rPr>
          <w:i/>
          <w:iCs/>
          <w:color w:val="800000"/>
        </w:rPr>
      </w:r>
    </w:p>
    <w:p>
      <w:pPr>
        <w:pStyle w:val="Normal"/>
        <w:jc w:val="center"/>
        <w:rPr/>
      </w:pPr>
      <w:r>
        <w:rPr/>
      </w:r>
    </w:p>
    <w:p>
      <w:pPr>
        <w:pStyle w:val="Normal"/>
        <w:jc w:val="center"/>
        <w:rPr>
          <w:color w:val="008000"/>
        </w:rPr>
      </w:pPr>
      <w:r>
        <w:rPr>
          <w:b/>
          <w:bCs/>
          <w:color w:val="008000"/>
          <w:sz w:val="32"/>
          <w:szCs w:val="32"/>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2"/>
          <w:szCs w:val="32"/>
          <w:lang w:val="en-US" w:eastAsia="en-US"/>
        </w:rPr>
        <w:t>www.</w:t>
      </w:r>
      <w:r>
        <w:rPr>
          <w:b/>
          <w:bCs/>
          <w:color w:val="008000"/>
          <w:sz w:val="40"/>
          <w:szCs w:val="40"/>
          <w:lang w:val="en-US" w:eastAsia="en-US"/>
        </w:rPr>
        <w:t>universe-people.cz</w:t>
      </w:r>
    </w:p>
    <w:p>
      <w:pPr>
        <w:pStyle w:val="Normal"/>
        <w:jc w:val="center"/>
        <w:rPr>
          <w:color w:val="008000"/>
          <w:sz w:val="16"/>
          <w:szCs w:val="16"/>
          <w:u w:val="single"/>
        </w:rPr>
      </w:pPr>
      <w:r>
        <w:rPr>
          <w:color w:val="008000"/>
          <w:sz w:val="16"/>
          <w:szCs w:val="16"/>
          <w:u w:val="single"/>
        </w:rPr>
      </w:r>
    </w:p>
    <w:p>
      <w:pPr>
        <w:pStyle w:val="Normal"/>
        <w:jc w:val="center"/>
        <w:rPr>
          <w:sz w:val="16"/>
          <w:szCs w:val="16"/>
          <w:u w:val="single"/>
        </w:rPr>
      </w:pPr>
      <w:r>
        <w:rPr>
          <w:sz w:val="16"/>
          <w:szCs w:val="16"/>
          <w:u w:val="single"/>
        </w:rPr>
      </w:r>
    </w:p>
    <w:p>
      <w:pPr>
        <w:pStyle w:val="Normal"/>
        <w:jc w:val="center"/>
        <w:rPr>
          <w:color w:val="FF0000"/>
          <w:u w:val="single"/>
        </w:rPr>
      </w:pPr>
      <w:r>
        <w:rPr>
          <w:b/>
          <w:bCs/>
          <w:color w:val="FF0000"/>
          <w:sz w:val="32"/>
          <w:szCs w:val="32"/>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30"/>
          <w:lang w:val="en-US" w:eastAsia="en-US"/>
        </w:rPr>
        <w:t>www.</w:t>
      </w:r>
      <w:r>
        <w:rPr>
          <w:b/>
          <w:bCs/>
          <w:color w:val="FF0000"/>
          <w:sz w:val="40"/>
          <w:szCs w:val="40"/>
          <w:lang w:val="en-US" w:eastAsia="en-US"/>
        </w:rPr>
        <w:t>ashtar-sheran.org</w:t>
      </w:r>
    </w:p>
    <w:p>
      <w:pPr>
        <w:pStyle w:val="Normal"/>
        <w:jc w:val="center"/>
        <w:rPr>
          <w:color w:val="FF0000"/>
          <w:sz w:val="16"/>
          <w:szCs w:val="16"/>
        </w:rPr>
      </w:pPr>
      <w:r>
        <w:rPr>
          <w:color w:val="FF0000"/>
          <w:sz w:val="16"/>
          <w:szCs w:val="16"/>
        </w:rPr>
      </w:r>
    </w:p>
    <w:p>
      <w:pPr>
        <w:pStyle w:val="Normal"/>
        <w:jc w:val="center"/>
        <w:rPr>
          <w:sz w:val="16"/>
          <w:szCs w:val="16"/>
        </w:rPr>
      </w:pPr>
      <w:r>
        <w:rPr>
          <w:sz w:val="16"/>
          <w:szCs w:val="16"/>
        </w:rPr>
      </w:r>
    </w:p>
    <w:p>
      <w:pPr>
        <w:pStyle w:val="Normal"/>
        <w:jc w:val="center"/>
        <w:rPr/>
      </w:pPr>
      <w:r>
        <w:rPr>
          <w:b/>
          <w:bCs/>
          <w:sz w:val="30"/>
          <w:szCs w:val="30"/>
          <w:lang w:val="en-US" w:eastAsia="en-US"/>
        </w:rPr>
        <w:t>www.</w:t>
      </w:r>
      <w:r>
        <w:rPr>
          <w:b/>
          <w:bCs/>
          <w:sz w:val="40"/>
          <w:szCs w:val="40"/>
          <w:lang w:val="en-US" w:eastAsia="en-US"/>
        </w:rPr>
        <w:t>himmels-engel.de</w:t>
      </w:r>
    </w:p>
    <w:p>
      <w:pPr>
        <w:pStyle w:val="Normal"/>
        <w:jc w:val="center"/>
        <w:rPr>
          <w:sz w:val="16"/>
          <w:szCs w:val="16"/>
        </w:rPr>
      </w:pPr>
      <w:r>
        <w:rPr>
          <w:sz w:val="16"/>
          <w:szCs w:val="16"/>
        </w:rPr>
      </w:r>
    </w:p>
    <w:p>
      <w:pPr>
        <w:pStyle w:val="Normal"/>
        <w:jc w:val="center"/>
        <w:rPr>
          <w:color w:val="800080"/>
        </w:rPr>
      </w:pPr>
      <w:r>
        <w:rPr>
          <w:b/>
          <w:bCs/>
          <w:color w:val="800080"/>
          <w:sz w:val="30"/>
          <w:szCs w:val="30"/>
          <w:lang w:val="en-US" w:eastAsia="en-US"/>
        </w:rPr>
        <w:t>www.</w:t>
      </w:r>
      <w:r>
        <w:rPr>
          <w:b/>
          <w:bCs/>
          <w:color w:val="800080"/>
          <w:sz w:val="40"/>
          <w:szCs w:val="40"/>
          <w:lang w:val="en-US" w:eastAsia="en-US"/>
        </w:rPr>
        <w:t>angeles-luz.es</w:t>
      </w:r>
    </w:p>
    <w:p>
      <w:pPr>
        <w:pStyle w:val="Normal"/>
        <w:jc w:val="center"/>
        <w:rPr>
          <w:color w:val="800080"/>
          <w:sz w:val="16"/>
          <w:szCs w:val="16"/>
        </w:rPr>
      </w:pPr>
      <w:r>
        <w:rPr>
          <w:color w:val="800080"/>
          <w:sz w:val="16"/>
          <w:szCs w:val="16"/>
        </w:rPr>
      </w:r>
    </w:p>
    <w:p>
      <w:pPr>
        <w:pStyle w:val="Normal"/>
        <w:jc w:val="center"/>
        <w:rPr>
          <w:color w:val="000080"/>
        </w:rPr>
      </w:pPr>
      <w:r>
        <w:rPr>
          <w:b/>
          <w:bCs/>
          <w:color w:val="000080"/>
          <w:sz w:val="30"/>
          <w:szCs w:val="30"/>
          <w:lang w:val="en-US" w:eastAsia="en-US"/>
        </w:rPr>
        <w:t>www.</w:t>
      </w:r>
      <w:r>
        <w:rPr>
          <w:b/>
          <w:bCs/>
          <w:color w:val="000080"/>
          <w:sz w:val="40"/>
          <w:szCs w:val="40"/>
          <w:lang w:val="en-US" w:eastAsia="en-US"/>
        </w:rPr>
        <w:t>angely-sveta.ru</w:t>
      </w:r>
    </w:p>
    <w:p>
      <w:pPr>
        <w:pStyle w:val="Normal"/>
        <w:jc w:val="center"/>
        <w:rPr>
          <w:color w:val="000080"/>
          <w:sz w:val="16"/>
          <w:szCs w:val="16"/>
        </w:rPr>
      </w:pPr>
      <w:r>
        <w:rPr>
          <w:color w:val="000080"/>
          <w:sz w:val="16"/>
          <w:szCs w:val="16"/>
        </w:rPr>
      </w:r>
    </w:p>
    <w:p>
      <w:pPr>
        <w:pStyle w:val="Normal"/>
        <w:jc w:val="center"/>
        <w:rPr>
          <w:color w:val="FF00FF"/>
        </w:rPr>
      </w:pPr>
      <w:r>
        <w:rPr>
          <w:b/>
          <w:bCs/>
          <w:color w:val="FF00FF"/>
          <w:sz w:val="30"/>
          <w:szCs w:val="30"/>
          <w:lang w:val="en-US" w:eastAsia="en-US"/>
        </w:rPr>
        <w:t>www.</w:t>
      </w:r>
      <w:r>
        <w:rPr>
          <w:b/>
          <w:bCs/>
          <w:color w:val="FF00FF"/>
          <w:sz w:val="40"/>
          <w:szCs w:val="40"/>
          <w:lang w:val="en-US" w:eastAsia="en-US"/>
        </w:rPr>
        <w:t>anges-lumiere.eu</w:t>
      </w:r>
    </w:p>
    <w:p>
      <w:pPr>
        <w:pStyle w:val="Normal"/>
        <w:jc w:val="center"/>
        <w:rPr>
          <w:color w:val="FF00FF"/>
          <w:sz w:val="16"/>
          <w:szCs w:val="16"/>
        </w:rPr>
      </w:pPr>
      <w:r>
        <w:rPr>
          <w:color w:val="FF00FF"/>
          <w:sz w:val="16"/>
          <w:szCs w:val="16"/>
        </w:rPr>
      </w:r>
    </w:p>
    <w:p>
      <w:pPr>
        <w:pStyle w:val="Normal"/>
        <w:jc w:val="center"/>
        <w:rPr>
          <w:color w:val="800000"/>
        </w:rPr>
      </w:pPr>
      <w:r>
        <w:rPr>
          <w:b/>
          <w:bCs/>
          <w:color w:val="800000"/>
          <w:sz w:val="30"/>
          <w:szCs w:val="30"/>
          <w:lang w:val="en-US" w:eastAsia="en-US"/>
        </w:rPr>
        <w:t>www.</w:t>
      </w:r>
      <w:r>
        <w:rPr>
          <w:b/>
          <w:bCs/>
          <w:color w:val="800000"/>
          <w:sz w:val="40"/>
          <w:szCs w:val="40"/>
          <w:lang w:val="en-US" w:eastAsia="en-US"/>
        </w:rPr>
        <w:t>angelo-luce.it</w:t>
      </w:r>
    </w:p>
    <w:p>
      <w:pPr>
        <w:pStyle w:val="Normal"/>
        <w:jc w:val="center"/>
        <w:rPr>
          <w:color w:val="800000"/>
          <w:sz w:val="16"/>
          <w:szCs w:val="16"/>
        </w:rPr>
      </w:pPr>
      <w:r>
        <w:rPr>
          <w:color w:val="800000"/>
          <w:sz w:val="16"/>
          <w:szCs w:val="16"/>
        </w:rPr>
      </w:r>
    </w:p>
    <w:p>
      <w:pPr>
        <w:pStyle w:val="Normal"/>
        <w:jc w:val="center"/>
        <w:rPr>
          <w:color w:val="008080"/>
        </w:rPr>
      </w:pPr>
      <w:r>
        <w:rPr>
          <w:b/>
          <w:bCs/>
          <w:color w:val="008080"/>
          <w:sz w:val="30"/>
          <w:szCs w:val="30"/>
          <w:lang w:val="en-US" w:eastAsia="en-US"/>
        </w:rPr>
        <w:t>www.</w:t>
      </w:r>
      <w:r>
        <w:rPr>
          <w:b/>
          <w:bCs/>
          <w:color w:val="008080"/>
          <w:sz w:val="40"/>
          <w:szCs w:val="40"/>
          <w:lang w:val="en-US" w:eastAsia="en-US"/>
        </w:rPr>
        <w:t>anioly-nieba.pl</w:t>
      </w:r>
    </w:p>
    <w:p>
      <w:pPr>
        <w:pStyle w:val="Normal"/>
        <w:jc w:val="center"/>
        <w:rPr>
          <w:color w:val="008080"/>
          <w:sz w:val="16"/>
          <w:szCs w:val="16"/>
        </w:rPr>
      </w:pPr>
      <w:r>
        <w:rPr>
          <w:color w:val="008080"/>
          <w:sz w:val="16"/>
          <w:szCs w:val="16"/>
        </w:rPr>
      </w:r>
    </w:p>
    <w:p>
      <w:pPr>
        <w:pStyle w:val="Normal"/>
        <w:jc w:val="center"/>
        <w:rPr>
          <w:color w:val="808000"/>
        </w:rPr>
      </w:pPr>
      <w:r>
        <w:rPr>
          <w:b/>
          <w:bCs/>
          <w:color w:val="808000"/>
          <w:sz w:val="30"/>
          <w:szCs w:val="30"/>
          <w:lang w:val="en-US" w:eastAsia="en-US"/>
        </w:rPr>
        <w:t>www.</w:t>
      </w:r>
      <w:r>
        <w:rPr>
          <w:b/>
          <w:bCs/>
          <w:color w:val="808000"/>
          <w:sz w:val="40"/>
          <w:szCs w:val="40"/>
          <w:lang w:val="en-US" w:eastAsia="en-US"/>
        </w:rPr>
        <w:t>feny-angyalai.hu</w:t>
      </w:r>
    </w:p>
    <w:p>
      <w:pPr>
        <w:pStyle w:val="Normal"/>
        <w:jc w:val="center"/>
        <w:rPr>
          <w:color w:val="808000"/>
          <w:sz w:val="16"/>
          <w:szCs w:val="16"/>
        </w:rPr>
      </w:pPr>
      <w:r>
        <w:rPr>
          <w:color w:val="808000"/>
          <w:sz w:val="16"/>
          <w:szCs w:val="16"/>
        </w:rPr>
      </w:r>
    </w:p>
    <w:p>
      <w:pPr>
        <w:pStyle w:val="Normal"/>
        <w:jc w:val="center"/>
        <w:rPr/>
      </w:pPr>
      <w:r>
        <w:rPr/>
        <w:tab/>
      </w:r>
    </w:p>
    <w:p>
      <w:pPr>
        <w:pStyle w:val="Normal"/>
        <w:jc w:val="center"/>
        <w:rPr>
          <w:lang w:val="sk-SK"/>
        </w:rPr>
      </w:pPr>
      <w:r>
        <w:rPr>
          <w:color w:val="800000"/>
        </w:rPr>
        <w:t>(snadno získáte také v knihovnách a </w:t>
      </w:r>
      <w:r>
        <w:rPr>
          <w:color w:val="800000"/>
          <w:lang w:val="en-US" w:eastAsia="en-US"/>
        </w:rPr>
        <w:t>internetových</w:t>
      </w:r>
      <w:r>
        <w:rPr>
          <w:color w:val="800000"/>
        </w:rPr>
        <w:t xml:space="preserve"> kavárnách)</w:t>
      </w:r>
    </w:p>
    <w:p>
      <w:pPr>
        <w:pStyle w:val="Normal"/>
        <w:rPr>
          <w:lang w:val="sk-SK"/>
        </w:rPr>
      </w:pPr>
      <w:r>
        <w:rPr>
          <w:lang w:val="sk-SK"/>
        </w:rPr>
      </w:r>
    </w:p>
    <w:sectPr>
      <w:footerReference w:type="default" r:id="rId2"/>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PetersburgTT">
    <w:altName w:val="Times New Roman"/>
    <w:charset w:val="00"/>
    <w:family w:val="roman"/>
    <w:pitch w:val="variable"/>
  </w:font>
  <w:font w:name="Formata C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000000"/>
        <w:sz w:val="18"/>
        <w:szCs w:val="18"/>
      </w:rPr>
      <w:t xml:space="preserve">NOVÉ ZJAVENIE PÁNA JEŽIŠA KRISTA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0</w:t>
    </w:r>
    <w:r>
      <w:rPr>
        <w:rStyle w:val="PageNumber"/>
        <w:color w:val="000000"/>
      </w:rPr>
      <w:fldChar w:fldCharType="end"/>
    </w:r>
    <w:r>
      <w:rPr>
        <w:rFonts w:cs="Arial" w:ascii="Arial" w:hAnsi="Arial"/>
        <w:color w:val="000000"/>
        <w:sz w:val="18"/>
        <w:szCs w:val="18"/>
      </w:rPr>
      <w:t xml:space="preserve">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both"/>
      <w:outlineLvl w:val="3"/>
    </w:pPr>
    <w:rPr>
      <w:b/>
      <w:bCs/>
      <w:color w:val="FF0000"/>
      <w:u w:val="single"/>
    </w:rPr>
  </w:style>
  <w:style w:type="paragraph" w:styleId="Heading5">
    <w:name w:val="Heading 5"/>
    <w:basedOn w:val="Normal"/>
    <w:next w:val="Normal"/>
    <w:qFormat/>
    <w:pPr>
      <w:keepNext w:val="true"/>
      <w:numPr>
        <w:ilvl w:val="4"/>
        <w:numId w:val="1"/>
      </w:numPr>
      <w:jc w:val="right"/>
      <w:outlineLvl w:val="4"/>
    </w:pPr>
    <w:rPr>
      <w:i/>
      <w:iCs/>
      <w:lang w:val="en-US"/>
    </w:rPr>
  </w:style>
  <w:style w:type="paragraph" w:styleId="Heading6">
    <w:name w:val="Heading 6"/>
    <w:basedOn w:val="Normal"/>
    <w:next w:val="Normal"/>
    <w:qFormat/>
    <w:pPr>
      <w:keepNext w:val="true"/>
      <w:widowControl w:val="false"/>
      <w:numPr>
        <w:ilvl w:val="5"/>
        <w:numId w:val="1"/>
      </w:numPr>
      <w:jc w:val="center"/>
      <w:outlineLvl w:val="5"/>
    </w:pPr>
    <w:rPr>
      <w:b/>
      <w:bCs/>
      <w:i/>
      <w:iCs/>
      <w:color w:val="008080"/>
      <w:sz w:val="28"/>
      <w:szCs w:val="28"/>
      <w:lang w:val="en-US"/>
    </w:rPr>
  </w:style>
  <w:style w:type="paragraph" w:styleId="Heading7">
    <w:name w:val="Heading 7"/>
    <w:basedOn w:val="Normal"/>
    <w:next w:val="Normal"/>
    <w:qFormat/>
    <w:pPr>
      <w:keepNext w:val="true"/>
      <w:numPr>
        <w:ilvl w:val="6"/>
        <w:numId w:val="1"/>
      </w:numPr>
      <w:ind w:left="4320" w:firstLine="720"/>
      <w:jc w:val="both"/>
      <w:outlineLvl w:val="6"/>
    </w:pPr>
    <w:rPr>
      <w:i/>
      <w:iCs/>
      <w:sz w:val="40"/>
      <w:szCs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szCs w:val="44"/>
      <w:lang w:val="en-US" w:eastAsia="en-US"/>
    </w:rPr>
  </w:style>
  <w:style w:type="paragraph" w:styleId="Heading9">
    <w:name w:val="Heading 9"/>
    <w:basedOn w:val="Normal"/>
    <w:next w:val="Normal"/>
    <w:qFormat/>
    <w:pPr>
      <w:keepNext w:val="true"/>
      <w:numPr>
        <w:ilvl w:val="8"/>
        <w:numId w:val="1"/>
      </w:numPr>
      <w:jc w:val="center"/>
      <w:outlineLvl w:val="8"/>
    </w:pPr>
    <w:rPr>
      <w:b/>
      <w:bCs/>
      <w:sz w:val="28"/>
      <w:szCs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8"/>
      <w:lang w:val="sk-SK"/>
    </w:rPr>
  </w:style>
  <w:style w:type="paragraph" w:styleId="TextBody">
    <w:name w:val="Body Text"/>
    <w:basedOn w:val="Normal"/>
    <w:pPr>
      <w:jc w:val="both"/>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000000"/>
      <w:sz w:val="20"/>
      <w:szCs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37:00Z</dcterms:created>
  <dc:creator>www.andele-svetla.cz   www.cosmic-people.com</dc:creator>
  <dc:description/>
  <dc:language>en-US</dc:language>
  <cp:lastModifiedBy>laska</cp:lastModifiedBy>
  <cp:lastPrinted>2001-07-11T09:42:00Z</cp:lastPrinted>
  <dcterms:modified xsi:type="dcterms:W3CDTF">2009-05-20T03:43:00Z</dcterms:modified>
  <cp:revision>3</cp:revision>
  <dc:subject>www.vesmirni-lide.cz   www.angels-light.org</dc:subject>
  <dc:title>NOVÉ ZJAVENIE PÁNA JEŽIŠA KRISTA - Kapitola 18</dc:title>
</cp:coreProperties>
</file>